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784"/>
        <w:gridCol w:w="491"/>
        <w:gridCol w:w="709"/>
        <w:gridCol w:w="243"/>
        <w:gridCol w:w="306"/>
        <w:gridCol w:w="75"/>
        <w:gridCol w:w="510"/>
        <w:gridCol w:w="1701"/>
        <w:gridCol w:w="42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13 C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volená postrková služba, posun mezi dopravnami   za  vlakem  zakázá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Cheb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ing3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chirnding DB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  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Cheb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chirnding D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závislá trak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Cheb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m 148,2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vislá i nezávislá trak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Cheb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chirnding DB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volena jízda jen po vyloučené kolej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4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740"/>
      <w:gridCol w:w="505"/>
      <w:gridCol w:w="1246"/>
      <w:gridCol w:w="234"/>
      <w:gridCol w:w="972"/>
      <w:gridCol w:w="20"/>
      <w:gridCol w:w="160"/>
      <w:gridCol w:w="1683"/>
      <w:gridCol w:w="1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3C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0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18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  <w:tc>
        <w:tcPr>
          <w:tcW w:w="1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16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21</Characters>
  <CharactersWithSpaces>276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10:00Z</dcterms:created>
  <dc:creator>OPŘ Ústí nad Labem</dc:creator>
  <dc:description/>
  <dc:language>en-US</dc:language>
  <cp:lastModifiedBy/>
  <cp:lastPrinted>2003-06-04T09:43:00Z</cp:lastPrinted>
  <dcterms:modified xsi:type="dcterms:W3CDTF">2007-11-23T08:11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