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7"/>
        <w:gridCol w:w="176"/>
        <w:gridCol w:w="183"/>
        <w:gridCol w:w="227"/>
        <w:gridCol w:w="1549"/>
        <w:gridCol w:w="357"/>
        <w:gridCol w:w="919"/>
        <w:gridCol w:w="387"/>
        <w:gridCol w:w="323"/>
        <w:gridCol w:w="706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13 </w:t>
            </w:r>
            <w:r>
              <w:rPr>
                <w:b/>
              </w:rPr>
              <w:t>C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6" w:type="dxa"/>
            <w:gridSpan w:val="12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Schirnding DB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kolej: jednokolejná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Schirnding D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Schirnding DB                                                 90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vanish/>
              </w:rPr>
              <w:t>/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567"/>
        <w:gridCol w:w="568"/>
        <w:gridCol w:w="566"/>
        <w:gridCol w:w="1135"/>
        <w:gridCol w:w="567"/>
        <w:gridCol w:w="566"/>
        <w:gridCol w:w="568"/>
        <w:gridCol w:w="1133"/>
        <w:gridCol w:w="27"/>
        <w:gridCol w:w="682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žel.spod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0,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8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el.spodek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.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,5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. hranic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ice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Schirndin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ice DB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0"/>
      <w:gridCol w:w="112"/>
      <w:gridCol w:w="456"/>
      <w:gridCol w:w="567"/>
      <w:gridCol w:w="221"/>
      <w:gridCol w:w="346"/>
      <w:gridCol w:w="1133"/>
      <w:gridCol w:w="52"/>
      <w:gridCol w:w="515"/>
      <w:gridCol w:w="546"/>
      <w:gridCol w:w="23"/>
      <w:gridCol w:w="567"/>
      <w:gridCol w:w="1128"/>
      <w:gridCol w:w="8"/>
      <w:gridCol w:w="835"/>
    </w:tblGrid>
    <w:tr>
      <w:trPr/>
      <w:tc>
        <w:tcPr>
          <w:tcW w:w="124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713 C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6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7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  <w:tc>
        <w:tcPr>
          <w:tcW w:w="8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1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13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613</Characters>
  <CharactersWithSpaces>526</CharactersWithSpaces>
  <Company>DO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45:00Z</dcterms:created>
  <dc:creator>SDC Karlovy Vary</dc:creator>
  <dc:description/>
  <dc:language>en-US</dc:language>
  <cp:lastModifiedBy/>
  <cp:lastPrinted>2003-05-28T08:23:00Z</cp:lastPrinted>
  <dcterms:modified xsi:type="dcterms:W3CDTF">2007-11-23T08:43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