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7"/>
        <w:gridCol w:w="1135"/>
        <w:gridCol w:w="1133"/>
        <w:gridCol w:w="2268"/>
        <w:gridCol w:w="783"/>
        <w:gridCol w:w="6"/>
        <w:gridCol w:w="11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13 C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 Cheb</w:t>
            </w:r>
          </w:p>
        </w:tc>
        <w:tc>
          <w:tcPr>
            <w:tcW w:w="34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Schirnding DB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6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79"/>
        <w:gridCol w:w="1135"/>
        <w:gridCol w:w="680"/>
        <w:gridCol w:w="680"/>
        <w:gridCol w:w="1938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heb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7,774         D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46,112         U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5,405        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4,583        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3,978        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1,880        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ykatelná zábrana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tátní  hranice   km 140,587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458"/>
      <w:gridCol w:w="679"/>
      <w:gridCol w:w="107"/>
      <w:gridCol w:w="1028"/>
      <w:gridCol w:w="505"/>
      <w:gridCol w:w="175"/>
      <w:gridCol w:w="680"/>
      <w:gridCol w:w="204"/>
      <w:gridCol w:w="1718"/>
      <w:gridCol w:w="16"/>
      <w:gridCol w:w="836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3 C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59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71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9.12.2007</w:t>
          </w:r>
        </w:p>
      </w:tc>
      <w:tc>
        <w:tcPr>
          <w:tcW w:w="85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81</Characters>
  <CharactersWithSpaces>41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21:00Z</dcterms:created>
  <dc:creator>aa</dc:creator>
  <dc:description/>
  <dc:language>en-US</dc:language>
  <cp:lastModifiedBy/>
  <dcterms:modified xsi:type="dcterms:W3CDTF">2007-11-23T08:06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-470884344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- tab. 7</vt:lpwstr>
  </property>
  <property fmtid="{D5CDD505-2E9C-101B-9397-08002B2CF9AE}" pid="7" name="_ReviewingToolsShownOnce">
    <vt:lpwstr/>
  </property>
</Properties>
</file>