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3"/>
        <w:gridCol w:w="1134"/>
        <w:gridCol w:w="2268"/>
        <w:gridCol w:w="789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13 C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Cheb 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Schirnding DB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Elektrické vytápění vlaku v celé trati povoleno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742"/>
      <w:gridCol w:w="502"/>
      <w:gridCol w:w="1533"/>
      <w:gridCol w:w="799"/>
      <w:gridCol w:w="261"/>
      <w:gridCol w:w="1717"/>
      <w:gridCol w:w="7"/>
      <w:gridCol w:w="760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3 C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06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71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 9.12.2007</w:t>
          </w:r>
        </w:p>
      </w:tc>
      <w:tc>
        <w:tcPr>
          <w:tcW w:w="76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</Words>
  <Characters>176</Characters>
  <CharactersWithSpaces>152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51:00Z</dcterms:created>
  <dc:creator>TV</dc:creator>
  <dc:description/>
  <dc:language>en-US</dc:language>
  <cp:lastModifiedBy/>
  <dcterms:modified xsi:type="dcterms:W3CDTF">2007-11-23T07:39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  <property fmtid="{D5CDD505-2E9C-101B-9397-08002B2CF9AE}" pid="3" name="_AdHocReviewCycleID">
    <vt:r8>343211564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  <property fmtid="{D5CDD505-2E9C-101B-9397-08002B2CF9AE}" pid="7" name="_ReviewingToolsShownOnce">
    <vt:lpwstr/>
  </property>
</Properties>
</file>