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9"/>
        <w:gridCol w:w="781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13 B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</w:t>
            </w:r>
            <w:r>
              <w:rPr>
                <w:b/>
                <w:bCs/>
              </w:rPr>
              <w:t>Plzeň hl.n.</w:t>
            </w:r>
          </w:p>
        </w:tc>
        <w:tc>
          <w:tcPr>
            <w:tcW w:w="34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</w:t>
            </w:r>
            <w:r>
              <w:rPr>
                <w:b/>
                <w:bCs/>
              </w:rPr>
              <w:t>Cheb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zeň hl. n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zeň Jižní předměstí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zeň - Křimi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zolupy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61,579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zolup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5,412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eš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ešni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69,184      III.tř.č.1932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ňova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1,477      III.tř.č.1932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ňova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ňovany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ranov u Stříbra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78,037      III.tř.č.1932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a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říbro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83,758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říbr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4,804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, otevírá prac. TO Stříbro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5,349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, otevírá prac. TO Stříbro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6,849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, otevírá prac.  žst Stříbro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líko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90,733      III.tř.č.199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ojš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vojšín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šelín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03,849      III.tř.č.200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vl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vlovi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od nad Ticho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08,787      IV.tř.D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rod n.T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ná u Mar. Lázní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15,158      IV.tř.D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aná u M.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6,558      II.tř.č.20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.Pla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7,141      I.tř.č.2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.Pla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dová Planá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22,909      IV.tř.D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.Lázně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4,310      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.Lázně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iánské Lázně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27,004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M.Lázn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y u Mar. Lázní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28,582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Valy u M.L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0,430     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Kynžvart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ázně Kynžvart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32,559      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Kynžvart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lní Žando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41,545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Salajna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lajna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pová u Cheb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46,122      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Lipová u Chebu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0,963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Lipová u Chebu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3,240      D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Cheb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eb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342"/>
      <w:gridCol w:w="338"/>
      <w:gridCol w:w="1442"/>
      <w:gridCol w:w="497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  <w:bCs/>
            </w:rPr>
            <w:t>TTP 713 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abulka</w:t>
          </w:r>
          <w:r>
            <w:rPr>
              <w:b/>
              <w:bCs/>
            </w:rPr>
            <w:t>7</w:t>
          </w:r>
        </w:p>
      </w:tc>
      <w:tc>
        <w:tcPr>
          <w:tcW w:w="48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78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/>
          </w:pPr>
          <w:r>
            <w:rPr/>
            <w:t>Účinnost od  9.12.2007</w:t>
          </w:r>
        </w:p>
      </w:tc>
      <w:tc>
        <w:tcPr>
          <w:tcW w:w="1333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0:44:00Z</dcterms:created>
  <dc:creator>Týrová Miroslava</dc:creator>
  <dc:description/>
  <cp:keywords/>
  <dc:language>en-US</dc:language>
  <cp:lastModifiedBy>Votocek</cp:lastModifiedBy>
  <cp:lastPrinted>2006-05-21T15:53:00Z</cp:lastPrinted>
  <dcterms:modified xsi:type="dcterms:W3CDTF">2007-11-23T07:42:00Z</dcterms:modified>
  <cp:revision>5</cp:revision>
  <dc:subject/>
  <dc:title>TTP_720b_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2503512</vt:r8>
  </property>
  <property fmtid="{D5CDD505-2E9C-101B-9397-08002B2CF9AE}" pid="3" name="_AuthorEmail">
    <vt:lpwstr>Tyrova@sdc.plz.cd.cz</vt:lpwstr>
  </property>
  <property fmtid="{D5CDD505-2E9C-101B-9397-08002B2CF9AE}" pid="4" name="_AuthorEmailDisplayName">
    <vt:lpwstr>Týrová Miroslava</vt:lpwstr>
  </property>
  <property fmtid="{D5CDD505-2E9C-101B-9397-08002B2CF9AE}" pid="5" name="_EmailSubject">
    <vt:lpwstr>Změny TTP</vt:lpwstr>
  </property>
  <property fmtid="{D5CDD505-2E9C-101B-9397-08002B2CF9AE}" pid="6" name="_ReviewingToolsShownOnce">
    <vt:lpwstr/>
  </property>
</Properties>
</file>