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9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Jaroměř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hl.n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roměř – Trutnov hl.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Jaromě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Směr jízdy se mění na smiřickém a českoskalickém (dvorském) zhlaví.</w:t>
            </w:r>
          </w:p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rPr/>
            </w:pPr>
            <w:r>
              <w:rPr/>
              <w:t>Zaměstnancem řídícím posun při přivěšování a odvěšování hnacích vozidel je v ŽST Jaroměř strojvedoucí. Odpovědnost za dodržení doby, max. 30 min, po kterou bude souprava zajištěna proti ujetí průběžnou brzdou  s odvětraným hlavním potrubím, přebírá hlavní výpravčí.</w:t>
            </w:r>
          </w:p>
          <w:p>
            <w:pPr>
              <w:pStyle w:val="Normal"/>
              <w:rPr/>
            </w:pPr>
            <w:r>
              <w:rPr/>
              <w:t>Ruční brzdu na prvním voze za hnacím vozidlem povoluje zaměstnanec přivěšující hnací vozid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Radiové spojení při svěšování a odvěšování HV a řízení posunu bez posunové čety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Ve smyslu ustanovení článku 48 předpisu ČD Z 11 je v ŽST Jaroměř  pro komunikaci mezi výpravčími a strojvedoucím při posunu bez posunové čety a při odvěšování a přivěšování HV určen simplexní kmitočet 150, 2500 MHz. Toto ustanovení nahrazuje souhlas výpravčího k přepnutí vozidlové rádiové stanice do režimu SIMPLEX.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Nastavení vozidlové rádiové stanice VS-47:SIMPLEX 03; selektivní volba: C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ŽST Starkoč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rPr/>
            </w:pPr>
            <w:r>
              <w:rPr/>
              <w:t>U vlaků ze směru od České Skalice hlásí člen obsluhy vlaku výpravčímu, že vlak vjel celý osobně nebo ruční speciální návěstí „Vlak vjel celý“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</w:rPr>
              <w:t>ŽST Trutnov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widowControl w:val="false"/>
              <w:rPr/>
            </w:pPr>
            <w:r>
              <w:rPr/>
              <w:t>Směr posunu se mění na poříčském, pílníkovsko-svobodském zhlaví. Při posunu z/na hranice DKV PJ Trutnov přes pilníkovsko-svobodské zhlaví se mění směr posunu u námezníku výhybky č. 20 (úvrať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Návěst </w:t>
            </w:r>
            <w:r>
              <w:rPr>
                <w:b/>
              </w:rPr>
              <w:t>Souhlas k posunu</w:t>
            </w:r>
            <w:r>
              <w:rPr/>
              <w:t xml:space="preserve"> je dávána z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 při posunu přes poříčské zhlav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 při posunu po kolejích č. 1 a 3 a úvrať námezníku výhybky č. 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I při posunu přes  pilníkovsko-svobodské zhlaví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232"/>
      <w:gridCol w:w="1232"/>
      <w:gridCol w:w="528"/>
      <w:gridCol w:w="12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3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0.12.2006</w:t>
          </w:r>
        </w:p>
      </w:tc>
    </w:tr>
    <w:tr>
      <w:trPr/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A_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cp:keywords/>
  <dc:language>en-US</dc:language>
  <cp:lastModifiedBy>Netusil</cp:lastModifiedBy>
  <cp:lastPrinted>2005-11-23T11:13:00Z</cp:lastPrinted>
  <dcterms:modified xsi:type="dcterms:W3CDTF">2006-11-09T06:12:00Z</dcterms:modified>
  <cp:revision>27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17973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