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41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A</w:t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  <w:r>
              <w:rPr>
                <w:b/>
                <w:bCs/>
              </w:rPr>
              <w:t xml:space="preserve"> Jaroměř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Trutnov, hl.n.</w:t>
            </w:r>
          </w:p>
        </w:tc>
      </w:tr>
      <w:tr>
        <w:trPr/>
        <w:tc>
          <w:tcPr>
            <w:tcW w:w="69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834"/>
        <w:gridCol w:w="1119"/>
        <w:gridCol w:w="740"/>
        <w:gridCol w:w="709"/>
        <w:gridCol w:w="1842"/>
        <w:gridCol w:w="28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roměř              0,00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83                   I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N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aroměř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70 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492                   III 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aroměř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005                   III 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aroměř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73                   I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aroměř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14 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aroměř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82 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aroměř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32                   II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aroměř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242                   IV 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aroměř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727 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aroměř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335                   III 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aroměř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80                   I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aroměř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79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aroměř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á Skalice      12,179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42                 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N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es. Skalice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3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2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576                 III 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es. Skalice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3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2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49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95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94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170                 IV 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rkoč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2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0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405                 II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rkoč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2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0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10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 1 Starkoč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Starkoč                18,370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48                 II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 2 Starkoč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85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 2 Starkoč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na požádání žst.Starkoč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795                 III 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rkoč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96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75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275                 II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rkoč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467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a požádání TO Malé Svat.        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76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. Kostelec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7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86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912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. Kostelec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7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86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525                 I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. Kostelec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7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86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993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. Kostelec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7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86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520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. Kostelec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7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86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817                  II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. Kostelec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7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86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236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. Kostelec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7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86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610                  II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. Kostelec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7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86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206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. Kostelec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7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86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613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N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. Kostelec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7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86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910                  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N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. Kostelec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7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86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ervený Kostelec 28,159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759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033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268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543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687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302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. Kostelec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73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63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449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10                  I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. Svatoň.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73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63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665                  II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. Svatoň.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73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63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alé Svatoňovice 35,44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720                  II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 S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. Svatoň st 2.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229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815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077                  II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. Svatoň.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81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094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677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308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940  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utnov Poříčí      47,047=128,97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8,027                II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utnov stř.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6,721                IV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6,191                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56" w:hanging="0"/>
              <w:jc w:val="center"/>
              <w:rPr/>
            </w:pPr>
            <w:r>
              <w:rPr/>
              <w:t>Trutnov hl.n.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,0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03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5,713                II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I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56" w:hanging="0"/>
              <w:jc w:val="center"/>
              <w:rPr/>
            </w:pPr>
            <w:r>
              <w:rPr/>
              <w:t>Trutnov hl.n. DK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,0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03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utnov hl.n. 124,765     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8"/>
      <w:gridCol w:w="834"/>
      <w:gridCol w:w="1119"/>
      <w:gridCol w:w="740"/>
      <w:gridCol w:w="567"/>
      <w:gridCol w:w="142"/>
      <w:gridCol w:w="1842"/>
    </w:tblGrid>
    <w:tr>
      <w:trPr/>
      <w:tc>
        <w:tcPr>
          <w:tcW w:w="130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TTP 509A</w:t>
          </w:r>
        </w:p>
      </w:tc>
      <w:tc>
        <w:tcPr>
          <w:tcW w:w="3658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abulka 7</w:t>
          </w:r>
        </w:p>
      </w:tc>
      <w:tc>
        <w:tcPr>
          <w:tcW w:w="198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1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4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00:00Z</dcterms:created>
  <dc:creator>Vencl</dc:creator>
  <dc:description/>
  <dc:language>en-US</dc:language>
  <cp:lastModifiedBy>Votocek</cp:lastModifiedBy>
  <cp:lastPrinted>2007-11-19T12:00:00Z</cp:lastPrinted>
  <dcterms:modified xsi:type="dcterms:W3CDTF">2007-11-21T06:08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9553285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9A_7</vt:lpwstr>
  </property>
  <property fmtid="{D5CDD505-2E9C-101B-9397-08002B2CF9AE}" pid="6" name="_PreviousAdHocReviewCycleID">
    <vt:r8>2115343684</vt:r8>
  </property>
</Properties>
</file>