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42"/>
        <w:gridCol w:w="712"/>
        <w:gridCol w:w="75"/>
        <w:gridCol w:w="64"/>
        <w:gridCol w:w="195"/>
        <w:gridCol w:w="143"/>
        <w:gridCol w:w="16"/>
        <w:gridCol w:w="72"/>
        <w:gridCol w:w="282"/>
        <w:gridCol w:w="570"/>
        <w:gridCol w:w="281"/>
        <w:gridCol w:w="103"/>
        <w:gridCol w:w="183"/>
        <w:gridCol w:w="1563"/>
        <w:gridCol w:w="422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B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eplice nad Metují</w:t>
            </w:r>
          </w:p>
        </w:tc>
        <w:tc>
          <w:tcPr>
            <w:tcW w:w="298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střed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298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3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 / 40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aje o sklonových poměrech rozhodných pro bezpečné brždění vlaků (v ‰)</w:t>
            </w:r>
          </w:p>
        </w:tc>
        <w:tc>
          <w:tcPr>
            <w:tcW w:w="184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ŽST Teplice nad Metují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0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</w:tabs>
              <w:rPr/>
            </w:pPr>
            <w:r>
              <w:rPr>
                <w:sz w:val="18"/>
                <w:szCs w:val="18"/>
              </w:rPr>
              <w:t xml:space="preserve">Teplice nad Metují (mimo)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Trutnov střed (mimo)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  <w:sz w:val="18"/>
                <w:szCs w:val="18"/>
              </w:rPr>
              <w:t>není</w:t>
              <w:tab/>
              <w:tab/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 xml:space="preserve">ŽST Trutnov střed 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ce n. Metují SD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900 = 82,422</w:t>
            </w:r>
          </w:p>
        </w:tc>
        <w:tc>
          <w:tcPr>
            <w:tcW w:w="70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3,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â</w:t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T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Teplice n. Metují město n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2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íče od místností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 telefony jsou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70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 Metují skály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soupravě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9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avních klíčů</w:t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dršpach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Adršpach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ice u Trutnova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u Trutnova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vanice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valeč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1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etříkovice u Trutnova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1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Lhota u Trutnova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S ( 72 / -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a zastávka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R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stře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127,9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3,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5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8"/>
      <w:gridCol w:w="716"/>
      <w:gridCol w:w="1020"/>
      <w:gridCol w:w="968"/>
      <w:gridCol w:w="2061"/>
    </w:tblGrid>
    <w:tr>
      <w:trPr/>
      <w:tc>
        <w:tcPr>
          <w:tcW w:w="1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09B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3:00Z</dcterms:created>
  <dc:creator>Vencl</dc:creator>
  <dc:description/>
  <dc:language>en-US</dc:language>
  <cp:lastModifiedBy>Votocek</cp:lastModifiedBy>
  <cp:lastPrinted>2007-11-09T09:01:00Z</cp:lastPrinted>
  <dcterms:modified xsi:type="dcterms:W3CDTF">2007-11-20T06:20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58899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B_1</vt:lpwstr>
  </property>
  <property fmtid="{D5CDD505-2E9C-101B-9397-08002B2CF9AE}" pid="6" name="_PreviousAdHocReviewCycleID">
    <vt:r8>-1736770629</vt:r8>
  </property>
</Properties>
</file>