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34"/>
        <w:gridCol w:w="284"/>
        <w:gridCol w:w="208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426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 B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eplice nad Metují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Trutnov střed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eplice nad Metují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utnov střed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větší traťová rychlost na jednotlivých úsecích:  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eplice nad Metují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utnov střed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/>
            </w:pPr>
            <w:r>
              <w:rPr/>
              <w:t>Teplice nad Metují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00=</w:t>
            </w:r>
            <w:r>
              <w:rPr/>
              <w:t>82,42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1,69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4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  <w:r>
              <w:rPr>
                <w:color w:val="C0C0C0"/>
              </w:rPr>
              <w:t>,</w:t>
            </w:r>
            <w:r>
              <w:rPr/>
              <w:t>návěstidlo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,31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plice n. Met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zastáv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25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</w:t>
            </w: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,19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>, v bez z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00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</w:t>
            </w:r>
            <w:r>
              <w:rPr/>
              <w:t>, 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88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,72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/>
              <w:t>přej, přech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9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/>
              <w:t>přech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4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2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4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 xml:space="preserve">Adršpach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72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62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64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5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53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32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9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09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91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03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76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ZV 190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57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3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, 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96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Janovice u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Trutno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73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55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řej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6,41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35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6,33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23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65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47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 , 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2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Radvanice v Čechá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30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9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56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6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58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2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10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,62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4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2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, v 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 xml:space="preserve">Chvaleč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1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2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, v bez z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16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6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48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3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1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0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9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8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59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46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44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3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06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92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55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51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31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2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 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Trutnov stře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0=</w:t>
            </w:r>
            <w:r>
              <w:rPr/>
              <w:t>127,944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66"/>
      <w:gridCol w:w="133"/>
      <w:gridCol w:w="434"/>
      <w:gridCol w:w="567"/>
      <w:gridCol w:w="203"/>
      <w:gridCol w:w="364"/>
      <w:gridCol w:w="1126"/>
      <w:gridCol w:w="8"/>
      <w:gridCol w:w="567"/>
      <w:gridCol w:w="567"/>
      <w:gridCol w:w="141"/>
      <w:gridCol w:w="426"/>
      <w:gridCol w:w="1134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9B</w:t>
          </w:r>
        </w:p>
      </w:tc>
      <w:tc>
        <w:tcPr>
          <w:tcW w:w="120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83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5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.4.2006</w:t>
          </w:r>
        </w:p>
      </w:tc>
    </w:tr>
    <w:tr>
      <w:trPr/>
      <w:tc>
        <w:tcPr>
          <w:tcW w:w="113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6:00Z</dcterms:created>
  <dc:creator>Vencl</dc:creator>
  <dc:description/>
  <dc:language>en-US</dc:language>
  <cp:lastModifiedBy>Netusil</cp:lastModifiedBy>
  <cp:lastPrinted>2004-03-18T09:39:00Z</cp:lastPrinted>
  <dcterms:modified xsi:type="dcterms:W3CDTF">2006-03-02T11:12:00Z</dcterms:modified>
  <cp:revision>9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51651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9B_6</vt:lpwstr>
  </property>
  <property fmtid="{D5CDD505-2E9C-101B-9397-08002B2CF9AE}" pid="6" name="_PreviousAdHocReviewCycleID">
    <vt:r8>1896516512</vt:r8>
  </property>
</Properties>
</file>