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3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 C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rutnov Poříčí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0 / 100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Trutnov Poříčí</w:t>
              <w:tab/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  <w:tab w:val="center" w:pos="3474" w:leader="none"/>
              </w:tabs>
              <w:rPr/>
            </w:pPr>
            <w:r>
              <w:rPr>
                <w:sz w:val="18"/>
                <w:szCs w:val="18"/>
              </w:rPr>
              <w:t>Trutnov Poříčí (mimo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Královec</w:t>
            </w:r>
            <w:r>
              <w:rPr>
                <w:b/>
                <w:bCs/>
                <w:sz w:val="18"/>
                <w:szCs w:val="18"/>
              </w:rPr>
              <w:tab/>
              <w:tab/>
              <w:t>není</w:t>
              <w:tab/>
              <w:tab/>
              <w:tab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Poříč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4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,97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8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S  ( - / 72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č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3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enov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Bernartice u Trutnova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7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 Královec  D3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329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0,398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14,5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31:00Z</dcterms:created>
  <dc:creator>Vencl</dc:creator>
  <dc:description/>
  <dc:language>en-US</dc:language>
  <cp:lastModifiedBy>Netusil</cp:lastModifiedBy>
  <cp:lastPrinted>2006-09-18T08:31:00Z</cp:lastPrinted>
  <dcterms:modified xsi:type="dcterms:W3CDTF">2006-09-27T09:3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876290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2088762908</vt:r8>
  </property>
</Properties>
</file>