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rálovec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Lubawka PKP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Královec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Lubawka PKP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Královec 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bawka PKP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425"/>
        <w:gridCol w:w="1"/>
        <w:gridCol w:w="582"/>
        <w:gridCol w:w="1"/>
        <w:gridCol w:w="1165"/>
        <w:gridCol w:w="1"/>
        <w:gridCol w:w="582"/>
        <w:gridCol w:w="1"/>
        <w:gridCol w:w="582"/>
        <w:gridCol w:w="1"/>
        <w:gridCol w:w="582"/>
        <w:gridCol w:w="1"/>
        <w:gridCol w:w="1165"/>
        <w:gridCol w:w="1"/>
        <w:gridCol w:w="436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0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>(40)</w:t>
              </w:r>
            </w:ins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  <w:ins w:id="2" w:author="Technolog" w:date="2000-05-16T06:58:00Z"/>
              </w:rPr>
            </w:pPr>
            <w:ins w:id="1" w:author="Technolog" w:date="2000-05-16T06:58:00Z">
              <w:r>
                <w:rPr>
                  <w:rFonts w:eastAsia="Times New Roman CE" w:cs="Times New Roman CE" w:ascii="Times New Roman CE" w:hAnsi="Times New Roman CE"/>
                  <w:u w:val="single"/>
                </w:rPr>
                <w:t>Královec</w:t>
              </w:r>
            </w:ins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ins w:id="4" w:author="Technolog" w:date="2000-05-16T06:58:00Z"/>
              </w:rPr>
            </w:pPr>
            <w:ins w:id="3" w:author="Technolog" w:date="2000-05-16T06:5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>60,329=</w:t>
              </w:r>
            </w:ins>
          </w:p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ins w:id="5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 xml:space="preserve">    </w:t>
              </w:r>
            </w:ins>
            <w:ins w:id="6" w:author="Technolog" w:date="2000-05-16T06:58:00Z">
              <w:r>
                <w:rPr>
                  <w:rFonts w:eastAsia="Times New Roman CE" w:cs="Times New Roman CE" w:ascii="Times New Roman CE" w:hAnsi="Times New Roman CE"/>
                  <w:b w:val="false"/>
                  <w:bCs w:val="false"/>
                  <w:i/>
                  <w:iCs/>
                </w:rPr>
                <w:t>PKP 14,554</w:t>
              </w:r>
            </w:ins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0,60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zv</w:t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1,10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1,28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2,00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  <w:ins w:id="8" w:author="Technolog" w:date="2000-05-16T06:58:00Z"/>
              </w:rPr>
            </w:pPr>
            <w:ins w:id="7" w:author="Technolog" w:date="2000-05-16T06:58:00Z">
              <w:r>
                <w:rPr>
                  <w:rFonts w:eastAsia="Times New Roman CE" w:cs="Times New Roman CE" w:ascii="Times New Roman CE" w:hAnsi="Times New Roman CE"/>
                  <w:u w:val="single"/>
                </w:rPr>
                <w:t>Státní hranice</w:t>
              </w:r>
            </w:ins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9" w:author="Technolog" w:date="2000-05-16T06:5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>62,089</w:t>
              </w:r>
            </w:ins>
            <w:ins w:id="10" w:author="Technolog" w:date="2000-05-16T06:58:00Z">
              <w:r>
                <w:rPr>
                  <w:rFonts w:eastAsia="Times New Roman CE" w:cs="Times New Roman CE" w:ascii="Times New Roman CE" w:hAnsi="Times New Roman CE"/>
                  <w:i/>
                  <w:iCs/>
                </w:rPr>
                <w:t>= 12,794</w:t>
              </w:r>
            </w:ins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2,184</w:t>
            </w:r>
          </w:p>
          <w:p>
            <w:pPr>
              <w:pStyle w:val="Heading1"/>
              <w:widowControl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</w:rPr>
              <w:t>=12,69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1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2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>přej</w:t>
              </w:r>
            </w:ins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3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>15</w:t>
              </w:r>
            </w:ins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ins w:id="14" w:author="Technolog" w:date="2000-05-16T06:58:00Z">
              <w:r>
                <w:rPr>
                  <w:rFonts w:eastAsia="Times New Roman CE" w:cs="Times New Roman CE" w:ascii="Times New Roman CE" w:hAnsi="Times New Roman CE"/>
                  <w:b w:val="false"/>
                  <w:bCs w:val="false"/>
                </w:rPr>
                <w:t>63,828</w:t>
              </w:r>
            </w:ins>
            <w:ins w:id="15" w:author="Technolog" w:date="2000-05-16T06:58:00Z">
              <w:r>
                <w:rPr>
                  <w:rFonts w:eastAsia="Times New Roman CE" w:cs="Times New Roman CE" w:ascii="Times New Roman CE" w:hAnsi="Times New Roman CE"/>
                  <w:b w:val="false"/>
                  <w:bCs w:val="false"/>
                  <w:i/>
                  <w:iCs/>
                </w:rPr>
                <w:t>=11,055</w:t>
              </w:r>
            </w:ins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6" w:author="Technolog" w:date="2000-05-16T06:58:00Z">
              <w:r>
                <w:rPr>
                  <w:rFonts w:eastAsia="Times New Roman CE" w:cs="Times New Roman CE" w:ascii="Times New Roman CE" w:hAnsi="Times New Roman CE"/>
                </w:rPr>
                <w:t>60</w:t>
              </w:r>
            </w:ins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63,883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</w:rPr>
              <w:t>=11,00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bawka PKP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,735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=10,14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5"/>
      <w:gridCol w:w="1266"/>
      <w:gridCol w:w="49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0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5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1.10.200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38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2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47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04:00Z</dcterms:created>
  <dc:creator>technolog</dc:creator>
  <dc:description/>
  <dc:language>en-US</dc:language>
  <cp:lastModifiedBy>Supervisor</cp:lastModifiedBy>
  <cp:lastPrinted>2000-09-18T12:48:00Z</cp:lastPrinted>
  <dcterms:modified xsi:type="dcterms:W3CDTF">2000-09-18T10:48:00Z</dcterms:modified>
  <cp:revision>5</cp:revision>
  <dc:subject>509</dc:subject>
  <dc:title>dodatek</dc:title>
</cp:coreProperties>
</file>