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397"/>
        <w:gridCol w:w="114"/>
        <w:gridCol w:w="170"/>
        <w:gridCol w:w="113"/>
        <w:gridCol w:w="454"/>
        <w:gridCol w:w="624"/>
        <w:gridCol w:w="170"/>
        <w:gridCol w:w="510"/>
        <w:gridCol w:w="794"/>
        <w:gridCol w:w="39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  83(Mv)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</w:t>
            </w:r>
            <w:r>
              <w:rPr>
                <w:b/>
              </w:rPr>
              <w:t>Přerov - Kojetí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  58(Mv)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</w:t>
            </w:r>
            <w:r>
              <w:rPr>
                <w:b/>
              </w:rPr>
              <w:t>Kojetín -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 / 117</w:t>
            </w:r>
          </w:p>
        </w:tc>
        <w:tc>
          <w:tcPr>
            <w:tcW w:w="283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Přerov - Kojetí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 / 81</w:t>
            </w:r>
          </w:p>
        </w:tc>
        <w:tc>
          <w:tcPr>
            <w:tcW w:w="283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Kojetín - Holub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 / 81</w:t>
            </w:r>
          </w:p>
        </w:tc>
        <w:tc>
          <w:tcPr>
            <w:tcW w:w="283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Holubice -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ss               Přerov - Nezamysl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~ 25 kV 50 Hz   Nezamyslice -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D D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57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řerov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,124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</w:t>
            </w:r>
            <w:r>
              <w:rPr>
                <w:i/>
              </w:rPr>
              <w:t>183,453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8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O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5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60 / 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8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5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0 / 65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7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5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ěžky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75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3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3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ropyně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9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4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4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jetí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2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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rovice nad Hanou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>Němčice nad Hanou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2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2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4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9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4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zamysl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9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4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4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0 / 6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70 / 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valkovice na Hané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2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1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1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Ivanovice na Hané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štice-Herolt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7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7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3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</w:t>
            </w:r>
            <w:r>
              <w:rPr>
                <w:color w:val="000000"/>
              </w:rPr>
              <w:t>5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1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škov na Moravě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5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color w:val="000000"/>
              </w:rPr>
              <w:t>,0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2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7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4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   VJ 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44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le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66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6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ořany u Vyško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20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7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68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9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6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šov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ub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9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7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6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95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8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ýšov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3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ěrádky-Rešov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7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ezd u Brn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nice -Teln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38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5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9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ybka (R1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65 / 7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4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143,496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02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502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945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0, účinnost od 1.5.2007 </w:t>
          </w:r>
        </w:p>
      </w:tc>
    </w:tr>
    <w:tr>
      <w:trPr/>
      <w:tc>
        <w:tcPr>
          <w:tcW w:w="5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3032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36:00Z</dcterms:created>
  <dc:creator>Vladimír Tázler</dc:creator>
  <dc:description/>
  <cp:keywords/>
  <dc:language>en-US</dc:language>
  <cp:lastModifiedBy>Kabrle Tomáš</cp:lastModifiedBy>
  <cp:lastPrinted>2005-11-04T12:17:00Z</cp:lastPrinted>
  <dcterms:modified xsi:type="dcterms:W3CDTF">2007-04-12T07:27:00Z</dcterms:modified>
  <cp:revision>3</cp:revision>
  <dc:subject/>
  <dc:title>TTP_</dc:title>
</cp:coreProperties>
</file>