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řerova do Věžek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ěžek do Chropyně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Chropyně do Kojetín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ojetína do Němčic na Hané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000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-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Němčic na Hané do Nezamysl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-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Nezamyslic do Ivanovic na Hané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Ivanovic na Hané do Vyškova na Moravě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yškova na Moravě do Lulče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-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ulče do Komořan u Vyškova na Moravě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           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V-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omořan u Vyškova na Moravě do Rousín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           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V-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Rousínova do Holub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olubic do Křenovic horního nádraž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řenovic horního nádraží do Sokolnic - Telnic 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okolnic - Telnic do Chrl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Chrlic do Brna hlavního nádraž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7, účinnost od 10.3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1:07:00Z</dcterms:created>
  <dc:creator>= ČD =</dc:creator>
  <dc:description/>
  <dc:language>en-US</dc:language>
  <cp:lastModifiedBy>= ČD =</cp:lastModifiedBy>
  <cp:lastPrinted>2003-02-10T15:32:00Z</cp:lastPrinted>
  <dcterms:modified xsi:type="dcterms:W3CDTF">2004-02-20T10:42:00Z</dcterms:modified>
  <cp:revision>5</cp:revision>
  <dc:subject/>
  <dc:title>TTP	</dc:title>
</cp:coreProperties>
</file>