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rno hlav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no hl.n.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ěrovice nad Hanou - km 69,282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ěrovice nad Hanou - km 69,282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Sokolnice-Teln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kolnice-Tel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l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rl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</w:t>
            </w:r>
            <w:r>
              <w:rPr/>
              <w:t xml:space="preserve"> - 90,12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7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9" w:right="-111" w:firstLine="29"/>
              <w:rPr/>
            </w:pPr>
            <w:r>
              <w:rPr/>
              <w:t>vidit.návěsti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9" w:right="-111" w:firstLine="29"/>
              <w:rPr/>
            </w:pPr>
            <w:r>
              <w:rPr/>
              <w:t>vidit.návěsti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0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ěžky</w:t>
            </w:r>
            <w:r>
              <w:rPr/>
              <w:t xml:space="preserve"> - 84,2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hropyně</w:t>
            </w:r>
            <w:r>
              <w:rPr/>
              <w:t xml:space="preserve"> - 78,39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řejezd km 74,65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5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4,6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jetín</w:t>
            </w:r>
            <w:r>
              <w:rPr/>
              <w:t xml:space="preserve"> - 73,4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ěmčice nad Hanou </w:t>
            </w:r>
            <w:r>
              <w:rPr/>
              <w:t>- 66,6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zamyslice - </w:t>
            </w:r>
            <w:r>
              <w:rPr/>
              <w:t>62,1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vanovice na Hané </w:t>
            </w:r>
            <w:r>
              <w:rPr/>
              <w:t>- 55,4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škov na M</w:t>
            </w:r>
            <w:r>
              <w:rPr/>
              <w:t>.- 46,8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leč </w:t>
            </w:r>
            <w:r>
              <w:rPr/>
              <w:t>- 40,3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mořany u Vyškova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 36,0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usínov -</w:t>
            </w:r>
            <w:r>
              <w:rPr/>
              <w:t>32,3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lubice - </w:t>
            </w:r>
            <w:r>
              <w:rPr/>
              <w:t>28,5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řenovice h.n</w:t>
            </w:r>
            <w:r>
              <w:rPr/>
              <w:t>.- 24,1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66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53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nice -Telnice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5,4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Chrlice -</w:t>
            </w:r>
            <w:r>
              <w:rPr/>
              <w:t xml:space="preserve"> 8,80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pro vlaky nákl. dopravy/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30/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30/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pro vlaky nákl. dopravy/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Brno hl.n. -</w:t>
            </w:r>
            <w:r>
              <w:rPr/>
              <w:t xml:space="preserve"> 0,000 =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143,496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20, účinnost od 1.5.2007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36:00Z</dcterms:created>
  <dc:creator>= ČD =</dc:creator>
  <dc:description/>
  <cp:keywords/>
  <dc:language>en-US</dc:language>
  <cp:lastModifiedBy>Kabrle Tomáš</cp:lastModifiedBy>
  <cp:lastPrinted>2006-09-05T09:56:00Z</cp:lastPrinted>
  <dcterms:modified xsi:type="dcterms:W3CDTF">2007-04-12T07:27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5163026</vt:r8>
  </property>
  <property fmtid="{D5CDD505-2E9C-101B-9397-08002B2CF9AE}" pid="3" name="_AuthorEmail">
    <vt:lpwstr>Andratschke@sdc.bno.cd.cz</vt:lpwstr>
  </property>
  <property fmtid="{D5CDD505-2E9C-101B-9397-08002B2CF9AE}" pid="4" name="_AuthorEmailDisplayName">
    <vt:lpwstr>Andratschke Jan, Ing.</vt:lpwstr>
  </property>
  <property fmtid="{D5CDD505-2E9C-101B-9397-08002B2CF9AE}" pid="5" name="_EmailSubject">
    <vt:lpwstr>Oprava TTP 315 A tab. č. 6 </vt:lpwstr>
  </property>
  <property fmtid="{D5CDD505-2E9C-101B-9397-08002B2CF9AE}" pid="6" name="_ReviewingToolsShownOnce">
    <vt:lpwstr/>
  </property>
</Properties>
</file>