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ačátek trati:   Přerov - km 90,12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avní nádraž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Přerov</w:t>
            </w:r>
            <w:r>
              <w:rPr/>
              <w:t xml:space="preserve"> - 90,1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,087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řerov St 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,650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,323 stát. silnice </w:t>
            </w:r>
            <w:r>
              <w:rPr>
                <w:rFonts w:cs="Times New Roman CE" w:ascii="Times New Roman CE" w:hAnsi="Times New Roman CE"/>
              </w:rPr>
              <w:t>II. tř</w:t>
            </w:r>
            <w:r>
              <w:rPr>
                <w:rFonts w:cs="Times New Roman CE" w:ascii="Times New Roman CE" w:hAnsi="Times New Roman CE"/>
                <w:color w:val="FF0000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ěž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Věžky</w:t>
            </w:r>
            <w:r>
              <w:rPr/>
              <w:t xml:space="preserve"> - 84,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3,428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2,612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ěž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1,666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,408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9,590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Chropyně</w:t>
            </w:r>
            <w:r>
              <w:rPr/>
              <w:t xml:space="preserve"> - 78,3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8,040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hropyně St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7,022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6,461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,075 stát. silnice </w:t>
            </w:r>
            <w:r>
              <w:rPr>
                <w:rFonts w:cs="Times New Roman CE" w:ascii="Times New Roman CE" w:hAnsi="Times New Roman CE"/>
              </w:rPr>
              <w:t>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4,656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,747 stát. silnice </w:t>
            </w:r>
            <w:r>
              <w:rPr>
                <w:rFonts w:cs="Times New Roman CE" w:ascii="Times New Roman CE" w:hAnsi="Times New Roman CE"/>
              </w:rPr>
              <w:t>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St 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jetín</w:t>
            </w:r>
            <w:r>
              <w:rPr/>
              <w:t xml:space="preserve"> - 73,4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2,546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St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Měrovice n. H</w:t>
            </w:r>
            <w:r>
              <w:rPr/>
              <w:t>. - 69,0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8,757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Němčice n. H</w:t>
            </w:r>
            <w:r>
              <w:rPr/>
              <w:t>. - 66,6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5,214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Němčice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,445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zamyslice</w:t>
            </w:r>
            <w:r>
              <w:rPr/>
              <w:t xml:space="preserve"> - 62,1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,425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valkovice</w:t>
            </w:r>
            <w:r>
              <w:rPr/>
              <w:t xml:space="preserve"> - 58,0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56,161 účel.komu</w:t>
            </w:r>
            <w:r>
              <w:rPr/>
              <w:t>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anovice n. H.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vanovice na H</w:t>
            </w:r>
            <w:r>
              <w:rPr/>
              <w:t>. - 55,4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Hoštice-Heroltice</w:t>
            </w:r>
            <w:r>
              <w:rPr/>
              <w:t xml:space="preserve"> - 52,5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571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ovice n. 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,735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Z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šk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Vyškov  na M.</w:t>
            </w:r>
            <w:r>
              <w:rPr/>
              <w:t>. - 46,8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,128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šk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3,577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Luleč 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1,441 přechod -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Luleč</w:t>
            </w:r>
            <w:r>
              <w:rPr/>
              <w:t xml:space="preserve"> - 40,3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sz w:val="14"/>
              </w:rPr>
              <w:t>Komořany u V</w:t>
            </w:r>
            <w:r>
              <w:rPr>
                <w:sz w:val="14"/>
              </w:rPr>
              <w:t>.</w:t>
            </w:r>
            <w:r>
              <w:rPr/>
              <w:t xml:space="preserve"> - 36,0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,576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í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966 st. silnice 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í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623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í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usínov</w:t>
            </w:r>
            <w:r>
              <w:rPr/>
              <w:t xml:space="preserve"> - 32,3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ešovice z.-</w:t>
            </w:r>
            <w:r>
              <w:rPr/>
              <w:t xml:space="preserve"> 29,8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lubice</w:t>
            </w:r>
            <w:r>
              <w:rPr/>
              <w:t xml:space="preserve"> - 28,5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04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ub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Křenovice h. n.</w:t>
            </w:r>
            <w:r>
              <w:rPr/>
              <w:t xml:space="preserve"> - 24,1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,930 st. silnice II. tř.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řenovice h.n. DK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býšov z</w:t>
            </w:r>
            <w:r>
              <w:rPr/>
              <w:t>. - 22,1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Hostěrádky - Rešov  z</w:t>
            </w:r>
            <w:r>
              <w:rPr/>
              <w:t>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9,7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,389 st. silnice 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kolnice-Tel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Újezd u Brna z</w:t>
            </w:r>
            <w:r>
              <w:rPr/>
              <w:t>.- 16,3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,734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Sokolnice-Telnice</w:t>
            </w:r>
            <w:r>
              <w:rPr/>
              <w:t xml:space="preserve"> St 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Sokolnice</w:t>
            </w:r>
            <w:r>
              <w:rPr>
                <w:sz w:val="14"/>
              </w:rPr>
              <w:t>-</w:t>
            </w:r>
            <w:r>
              <w:rPr>
                <w:b/>
                <w:sz w:val="14"/>
              </w:rPr>
              <w:t xml:space="preserve">Telnice </w:t>
            </w:r>
            <w:r>
              <w:rPr/>
              <w:t>- 15,4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,142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Sokolnice-Telnice</w:t>
            </w:r>
            <w:r>
              <w:rPr/>
              <w:t xml:space="preserve"> St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rlice</w:t>
            </w:r>
            <w:r>
              <w:rPr/>
              <w:t xml:space="preserve"> - 8,0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8,506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St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7,390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075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6,006 st. silnice 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no hl.n</w:t>
            </w:r>
            <w:r>
              <w:rPr/>
              <w:t>. -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rFonts w:cs="Times New Roman CE" w:ascii="Times New Roman CE" w:hAnsi="Times New Roman CE"/>
              <w:b/>
            </w:rPr>
            <w:t xml:space="preserve">Změna číslo </w:t>
          </w:r>
          <w:r>
            <w:rPr>
              <w:b/>
            </w:rPr>
            <w:t>18</w:t>
          </w:r>
          <w:r>
            <w:rPr>
              <w:rFonts w:cs="Times New Roman CE" w:ascii="Times New Roman CE" w:hAnsi="Times New Roman CE"/>
              <w:b/>
            </w:rPr>
            <w:t>, účinnost od 10</w:t>
          </w:r>
          <w:r>
            <w:rPr>
              <w:b/>
            </w:rPr>
            <w:t>.7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27:00Z</dcterms:created>
  <dc:creator>= ČD =</dc:creator>
  <dc:description/>
  <dc:language>en-US</dc:language>
  <cp:lastModifiedBy>Vůjtek Rostislav</cp:lastModifiedBy>
  <cp:lastPrinted>2004-10-07T14:02:00Z</cp:lastPrinted>
  <dcterms:modified xsi:type="dcterms:W3CDTF">2006-06-27T09:37:00Z</dcterms:modified>
  <cp:revision>4</cp:revision>
  <dc:subject/>
  <dc:title>Tabulka traťových poměrů</dc:title>
</cp:coreProperties>
</file>