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134"/>
        <w:gridCol w:w="680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 C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Olomouc hl.n. - km 101,564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Nezamyslice - km 62,1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gridSpan w:val="11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tí pro:  </w:t>
            </w:r>
            <w:r>
              <w:rPr>
                <w:b/>
                <w:bCs/>
                <w:sz w:val="16"/>
                <w:szCs w:val="16"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300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 / 106</w:t>
            </w:r>
          </w:p>
        </w:tc>
        <w:tc>
          <w:tcPr>
            <w:tcW w:w="266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Údaje o sklonových poměrech rozhodných pro bezpečné brždění vlaků (v </w:t>
            </w:r>
            <w:r>
              <w:rPr>
                <w:rFonts w:eastAsia="Times New Roman;Times New Roman" w:cs="Times New Roman;Times New Roman"/>
                <w:sz w:val="16"/>
                <w:szCs w:val="16"/>
              </w:rPr>
              <w:t>‰</w:t>
            </w:r>
            <w:r>
              <w:rPr>
                <w:rFonts w:eastAsia="Arial;Arial" w:cs="Arial;Arial" w:ascii="Arial;Arial" w:hAnsi="Arial;Arial"/>
                <w:sz w:val="16"/>
                <w:szCs w:val="16"/>
              </w:rPr>
              <w:t>)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ind w:right="-112" w:hanging="0"/>
              <w:rPr/>
            </w:pPr>
            <w:r>
              <w:rPr/>
              <w:t>Od začátku ke konci trati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Times New Roman;Times New Roman" w:cs="Times New Roman;Times New Roman"/>
                <w:sz w:val="16"/>
                <w:szCs w:val="16"/>
              </w:rPr>
              <w:t>‰</w:t>
            </w:r>
          </w:p>
        </w:tc>
        <w:tc>
          <w:tcPr>
            <w:tcW w:w="170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Times New Roman;Times New Roman" w:cs="Times New Roman;Times New Roman"/>
                <w:sz w:val="16"/>
                <w:szCs w:val="16"/>
              </w:rPr>
              <w:t>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oz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bousměrný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 kolejí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kční soustava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kV ss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D D2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ťový rádiový systém:</w:t>
            </w:r>
          </w:p>
        </w:tc>
        <w:tc>
          <w:tcPr>
            <w:tcW w:w="3403" w:type="dxa"/>
            <w:gridSpan w:val="11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lomouc hl.n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64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L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7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X60 / -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2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omouc N. Sad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9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0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Ahr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ilan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0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AHr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3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3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0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žušan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2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/ X64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1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Blatec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6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  <w:szCs w:val="16"/>
              </w:rPr>
              <w:softHyphen/>
              <w:t>¯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0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0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3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3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Vrbátk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1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4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 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4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ličk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1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0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hov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6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6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stějov hl.n.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50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=0,07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Bedihošť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8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8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lč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5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Pivín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1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2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oplaz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0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4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Nezamysl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9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měna číslo 25, účinnost od 1.1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315C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4:00Z</dcterms:created>
  <dc:creator>sdc  olc</dc:creator>
  <dc:description/>
  <dc:language>en-US</dc:language>
  <cp:lastModifiedBy>Votocek</cp:lastModifiedBy>
  <dcterms:modified xsi:type="dcterms:W3CDTF">2007-12-18T09:35:00Z</dcterms:modified>
  <cp:revision>27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374101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TP 309, 315C</vt:lpwstr>
  </property>
</Properties>
</file>