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– Nezamysl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Olomouc hl. n. - km 101,564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Nezamyslice - km 62,193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Olomouc hl.n. - </w:t>
            </w:r>
            <w:r>
              <w:rPr/>
              <w:t>101,5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0,06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9,184 účel.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lomouc Nové Sady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98, 497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8,416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7,545 účel.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Nemilany z. - </w:t>
            </w:r>
            <w:r>
              <w:rPr/>
              <w:t>96,60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96,103 účel.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Kožušany z</w:t>
            </w:r>
            <w:r>
              <w:rPr/>
              <w:t>. - 94,22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Blatec - </w:t>
            </w:r>
            <w:r>
              <w:rPr/>
              <w:t>92,76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2,51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8,816 účel.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8,497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Vrbátky - </w:t>
            </w:r>
            <w:r>
              <w:rPr/>
              <w:t>88,21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Kraličky z. - </w:t>
            </w:r>
            <w:r>
              <w:rPr/>
              <w:t>86,1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6,003 účel.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4,895 účel.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Vrahovice z. - </w:t>
            </w:r>
            <w:r>
              <w:rPr/>
              <w:t>83,187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3,165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81,555 míst. komun.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stějov hl.n. D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81,138 míst. komun.IV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1,128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Prostějov hl.n. - </w:t>
            </w:r>
            <w:r>
              <w:rPr/>
              <w:t>80,85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80,062 míst. komun.IV.tř.</w:t>
            </w:r>
          </w:p>
          <w:p>
            <w:pPr>
              <w:pStyle w:val="Normal"/>
              <w:widowControl/>
              <w:rPr/>
            </w:pPr>
            <w:r>
              <w:rPr/>
              <w:t>cyklostezk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58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039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881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51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Bedihošť</w:t>
            </w:r>
            <w:r>
              <w:rPr/>
              <w:t xml:space="preserve"> - 76,04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118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67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5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Čelčice z. - </w:t>
            </w:r>
            <w:r>
              <w:rPr/>
              <w:t>72,157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101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Pivín - </w:t>
            </w:r>
            <w:r>
              <w:rPr/>
              <w:t>69,418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45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zamyslice, Piv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Doloplazy z. - </w:t>
            </w:r>
            <w:r>
              <w:rPr/>
              <w:t>64,406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312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445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4, účinnost od 15.12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50:00Z</dcterms:created>
  <dc:creator>= ČD =</dc:creator>
  <dc:description/>
  <dc:language>en-US</dc:language>
  <cp:lastModifiedBy>Votocek</cp:lastModifiedBy>
  <cp:lastPrinted>2003-02-13T13:58:00Z</cp:lastPrinted>
  <dcterms:modified xsi:type="dcterms:W3CDTF">2007-11-29T13:59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59154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TP 309, 315C</vt:lpwstr>
  </property>
  <property fmtid="{D5CDD505-2E9C-101B-9397-08002B2CF9AE}" pid="6" name="_PreviousAdHocReviewCycleID">
    <vt:r8>-498591548</vt:r8>
  </property>
</Properties>
</file>