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etzu ÖBB do Šat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V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Šatova do Znojma 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Znojma do Olbramkostel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bramkostela do Šumn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Šumné do Grešlového Mýt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Grešlového Mýta do Moravských Buděj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ých Budějovic do Jaroměřic nad Rokytn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aroměřic nad Rokytnou do Kojetic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jetic na Moravě do Starč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 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etz  ÖBB – km  81,42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 - km 169,8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arče do Okříšek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1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322 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10:00Z</dcterms:created>
  <dc:creator>Peřinka Miroslav</dc:creator>
  <dc:description/>
  <cp:keywords/>
  <dc:language>en-US</dc:language>
  <cp:lastModifiedBy>StaryP</cp:lastModifiedBy>
  <cp:lastPrinted>2003-02-10T15:32:00Z</cp:lastPrinted>
  <dcterms:modified xsi:type="dcterms:W3CDTF">2007-05-14T10:55:00Z</dcterms:modified>
  <cp:revision>15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7125490</vt:r8>
  </property>
  <property fmtid="{D5CDD505-2E9C-101B-9397-08002B2CF9AE}" pid="3" name="_AuthorEmail">
    <vt:lpwstr>Perinka@opr.bno.cd.cz</vt:lpwstr>
  </property>
  <property fmtid="{D5CDD505-2E9C-101B-9397-08002B2CF9AE}" pid="4" name="_AuthorEmailDisplayName">
    <vt:lpwstr>Peřinka Miroslav</vt:lpwstr>
  </property>
  <property fmtid="{D5CDD505-2E9C-101B-9397-08002B2CF9AE}" pid="5" name="_EmailSubject">
    <vt:lpwstr>TTP tabulka 4 za UŽST Znojmo</vt:lpwstr>
  </property>
  <property fmtid="{D5CDD505-2E9C-101B-9397-08002B2CF9AE}" pid="6" name="_ReviewingToolsShownOnce">
    <vt:lpwstr/>
  </property>
</Properties>
</file>