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 32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A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b/>
                <w:bCs/>
              </w:rPr>
              <w:t>Retz ÖBB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kříšky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rPr>
                <w:color w:val="000000"/>
              </w:rPr>
            </w:pPr>
            <w:r>
              <w:rPr>
                <w:color w:val="000000"/>
              </w:rPr>
              <w:t>Retz ÖBB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Telefonní sloupek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H1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Telefonní sloupek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ytápěcí stojan č.2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h1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ytápěcí stojan č.4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ytápěcí stojan č.6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Telefonní sloupek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R1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VHT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H2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Telefonní sloupek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/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ytápěcí stojan č.2/3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/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ytápěcí stojan č.4/5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ytápěcí stojan č.6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jan na zarážky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Telefonní sloupek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R2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3a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trakčního vedení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3b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Telefonní sloupek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3b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3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3b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VHT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H4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Telefonní sloupek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Telefonní sloupek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/>
              <w:t>ÖBB, kol</w:t>
            </w:r>
            <w:r>
              <w:rPr>
                <w:rFonts w:eastAsia="Times New Roman CE" w:cs="Times New Roman CE" w:ascii="Times New Roman CE" w:hAnsi="Times New Roman CE"/>
              </w:rPr>
              <w:t>.č.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ytápěcí stojan č.3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ytápěcí stojan č.5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R4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H5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Telefonní sloupek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h405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Telefonní sloupek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R5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H6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Telefonní sloupek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h6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na zarážky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Telefonní sloupek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R6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7b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oční rampa dl. 25 m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7b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Telefonní sloupek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60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1"/>
        <w:gridCol w:w="578"/>
        <w:gridCol w:w="867"/>
        <w:gridCol w:w="867"/>
        <w:gridCol w:w="2182"/>
        <w:gridCol w:w="755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7b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oční rampa dl. 23m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7b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Skladištní rampa dl. 97 m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H8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jan na zarážky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Telefonní sloupek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Telefonní sloupek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h8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h6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/>
              <w:t>ÖBB, kol</w:t>
            </w:r>
            <w:r>
              <w:rPr>
                <w:rFonts w:eastAsia="Times New Roman CE" w:cs="Times New Roman CE" w:ascii="Times New Roman CE" w:hAnsi="Times New Roman CE"/>
              </w:rPr>
              <w:t>.č.1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jan na zarážky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1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Telefonní sloupek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tz </w:t>
            </w:r>
            <w:r>
              <w:rPr>
                <w:rFonts w:eastAsia="Times New Roman CE" w:cs="Times New Roman CE" w:ascii="Times New Roman CE" w:hAnsi="Times New Roman CE"/>
              </w:rPr>
              <w:t>ÖBB, kol.č.1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h8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St. Hranice ČR/Rak.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87,8</w:t>
            </w:r>
            <w:r>
              <w:rPr>
                <w:color w:val="000000"/>
              </w:rPr>
              <w:t>4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terčové, tabul.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Šatov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Šatov, kol.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-Pískejte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Šatov, kol.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elné návěstidlo L1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Šatov, kol.č.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elné návěstidlo L2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Šatov, kol.č.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Stožáry osvětlení - č.21,26 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Šatov, kol.č.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km 90,28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terčové, tabul.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km 90,519 - 90,737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ávěsy telefoního vedení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km 99,175 - 99,41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/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ostní objekt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Znojmo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nojmo, kol.č.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Světelné návěstidlo </w:t>
            </w:r>
            <w:r>
              <w:rPr>
                <w:color w:val="000000"/>
              </w:rPr>
              <w:t>S2-14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nojmo, kol.č.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Rampa - výšková nástavba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nojmo, kol.č.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Budova - domek váhy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nojmo, kol.č.1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rozhlasu 2S+3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nojmo, kol.č.1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rozhlasu 5S+2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nojmo, kol.č.2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Rampa - výšková nástavba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km</w:t>
            </w:r>
            <w:r>
              <w:rPr>
                <w:color w:val="FF0000"/>
              </w:rPr>
              <w:t xml:space="preserve"> </w:t>
            </w:r>
            <w:r>
              <w:rPr/>
              <w:t>100,68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cha-rýna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103,59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adjezd – nadchod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108,63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adjezd – nadchod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Olbramkostel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lbramkostel, kol.č.1,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P/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elná návěstidla L1,S2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lbramkostel, kol.č.1,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/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elná návěstidla S1,L3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lbramkostel, kol.č.2,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/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elná návěstidla L2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km 115,95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ávěs telefoního vedení č.86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km 115,99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ávěs telefonního vedení č.87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Šumná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Šumná, kol.č.3,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/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Stožáry osvětlení č.5 - 14 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Šumná, kol.č.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Budova - sklad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Šumná, kol.č.5a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lechová garáž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Šumná, kol.č.5a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řístřešek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km 121,05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Drátovod - pákový dotahovač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Grešlové Mýto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Grešlové Mýto, kol.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č.1,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P/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elná návěstidla L1, Sc2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60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1"/>
        <w:gridCol w:w="578"/>
        <w:gridCol w:w="867"/>
        <w:gridCol w:w="867"/>
        <w:gridCol w:w="2182"/>
        <w:gridCol w:w="755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Grešlové Mýto, kol.č.1,3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/P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elná návěstidla S1,Sc1,L3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Moravské Budějovic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.č.1 a 3  km 138,35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/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Mechanické návěstidlo S1-4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5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.č.4  km 139,08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tonový základ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kol.č.6a  km 138,265-138,325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, sklad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..č.6  km 138,516-138,62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 sklad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.č.8  km 138,525-138,58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Drátěný plot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.č.8  km 138,587-138,61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5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40,39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– vjezdové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40,93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– terčová tabule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Jaroměřice nad Rokytnou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.č.1  km 146,49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telefon.vedení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.č.1  km 146,56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telefon.vedení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.č.1  km 146,59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telefon.vedení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 xml:space="preserve">kol.č.1  km 146,641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telefon.vedení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4  km 146,35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5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4  km 146,39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6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ol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.č.4  km 146,43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jan osvětlení č.7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4  km 146,46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kříň elektro ZS1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4  km 146,47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8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6  km 146,67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14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1,2  km 146,71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/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15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6  km 146,465-146,52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, sklad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6  km 146,68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upek-kladka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6a  km 146,7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upek-kladka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6a  km 146,73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hody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jetice na Moravě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4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5  km 154,671-154,68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kol.č.5  km 154,716-154,766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ampa 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Stařeč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.č.1,3  km 160,91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/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 6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.č.1,3  km 169,96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/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 8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.č.1,3  km 161,00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/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 10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.č.1,3  km 161,05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/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 12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.č.1,3  km 161,1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/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 14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.č.1,3  km161,14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/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 16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Kol..č.1,3  km 161,184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/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 18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.č.1,3  km 161,22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/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 20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.č.1,3  km 161,26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/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 22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2  km 160,953-161,05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ampa, skladiště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kříšky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197"/>
      <w:gridCol w:w="184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322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3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5.12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7:26:00Z</dcterms:created>
  <dc:creator>Šárka Kucerová</dc:creator>
  <dc:description/>
  <dc:language>en-US</dc:language>
  <cp:lastModifiedBy>Cizmar Petr</cp:lastModifiedBy>
  <dcterms:modified xsi:type="dcterms:W3CDTF">2003-11-12T07:26:00Z</dcterms:modified>
  <cp:revision>2</cp:revision>
  <dc:subject/>
  <dc:title>Trat: _</dc:title>
</cp:coreProperties>
</file>