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44"/>
        <w:gridCol w:w="578"/>
        <w:gridCol w:w="512"/>
        <w:gridCol w:w="355"/>
        <w:gridCol w:w="779"/>
        <w:gridCol w:w="88"/>
        <w:gridCol w:w="2182"/>
        <w:gridCol w:w="709"/>
      </w:tblGrid>
      <w:tr>
        <w:trPr/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2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C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Brno hl. n.</w:t>
            </w:r>
          </w:p>
        </w:tc>
        <w:tc>
          <w:tcPr>
            <w:tcW w:w="34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Jihlav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 n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no - Horní Heršp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</w:rPr>
              <w:t>0,795</w:t>
            </w:r>
            <w:r>
              <w:rPr/>
              <w:t>=151,81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. Brno dol.n.-Hrušov. n/J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51,65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ová vzd. 1a 2 tr.kolej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43,32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ová vzd. 1a 2 tr.kolej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řelice </w:t>
            </w:r>
            <w:r>
              <w:rPr>
                <w:b/>
                <w:bCs/>
                <w:i/>
                <w:iCs/>
              </w:rPr>
              <w:t xml:space="preserve">142,637 =  </w:t>
            </w:r>
            <w:r>
              <w:rPr/>
              <w:t>0,0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Střelice - Okříšk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5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tč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  km 6,516 – 6,64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távka u Brn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10,4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dní jeřáb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1,4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Rapot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  km 18,50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 S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3,06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Kralice nad Oslav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29,29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23,84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OPr L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1,3  km 24,043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 L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  km 23,366-23,69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,skla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29,0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áměšť nad Oslav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29,2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  km 29,587-29,62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b km 29,712-29,8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b km 29,83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řevěný dome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  km 29,585-29,82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3  km 29,276 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 S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Studenec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  km 35,7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s elektomotorem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8a km 35,895-36,05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35,24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2,4  km 35,255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,4  km 35,59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c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,6  km 35,6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c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,6  km 35,86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35,9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Hydrant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,4  km 35,92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35,93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  km 35,22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  km 35,671-36,05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Vladisla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4  km 43,970-44,037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7"/>
        <w:gridCol w:w="867"/>
        <w:gridCol w:w="2182"/>
        <w:gridCol w:w="709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1,2  km 43,800  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  km 43,85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43,97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ydrant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43,870-44,1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šechny stožáry osvětlení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44,4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ol.č.1  km 44,43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řebíč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  km 49,837-49,98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 a skladiště-střech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,5  km 49,7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49,76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50,0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c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50,24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3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49,8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Návěstidlo S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,3  km 50,05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c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,1  km 50,2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  km 50,3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e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  km 50,030-50,07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stupištní přístřeše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  km 50,14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e1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a  km 49,62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Krahul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a  km  56,4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-sklonovní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55,66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2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56,3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55,71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56,2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60,4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kříšky </w:t>
            </w:r>
            <w:r>
              <w:rPr>
                <w:b/>
                <w:bCs/>
                <w:i/>
                <w:iCs/>
                <w:color w:val="000000"/>
              </w:rPr>
              <w:t>61,846</w:t>
            </w:r>
            <w:r>
              <w:rPr>
                <w:color w:val="000000"/>
              </w:rPr>
              <w:t xml:space="preserve"> = 169,85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  km 169,6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n na zarážk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  km 169,70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říň elektro ZS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  km 169,7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  km 169,73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  km 169,820-169,87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ladiště a 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b  km 170,01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ístřeše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6  km 169,712-169,72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řevěný dome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km 169,6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c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km 169,97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0,12  km 169,5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,4  km 169,99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 L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,5  km 169,33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3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,5 km 169,6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c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L5  km 169,9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  km 169,832-169,89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0  km 169,48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rozhlasu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0  km 169,79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0  km 169,93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2,14  km 169,78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č.12,14  km 169,48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169,56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c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7"/>
        <w:gridCol w:w="867"/>
        <w:gridCol w:w="2182"/>
        <w:gridCol w:w="709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169,949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.č.10,12  km 169,81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color w:val="000000"/>
              </w:rPr>
            </w:pPr>
            <w:r>
              <w:rPr>
                <w:color w:val="000000"/>
              </w:rPr>
              <w:t>Bransouz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1  km 178,74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 L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1,3  km 178,03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3,5  km 178,07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3,5  km 178,2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c5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3,5  km 178,5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c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1,3  km 178,6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c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1,3  km 178,7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3,5  km 178,28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y osvětlení 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3,5  km 178,32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y osvětlení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3,5  km 178,36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y osvětlení 1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3,5  km178,4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ožáry osvětlení 16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3,5  km178,44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y osvětlení 1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ol.č.3,5  km 178,48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y osvětlení  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,7  km 178,31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 Sc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  km 178,341-178,35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  km 178,467-178,4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  km 178,5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vník pásový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Luka nad Jihlav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ol.č.1,2  km 186,66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2  km 187,44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186,83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,3  km 187,48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 L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  km 187,338-187,36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 a střecha skladiště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,4  km 187,4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 L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190,7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Jihlav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9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2</w:t>
          </w:r>
        </w:p>
        <w:p>
          <w:pPr>
            <w:pStyle w:val="Normal"/>
            <w:rPr/>
          </w:pPr>
          <w:r>
            <w:rPr>
              <w:b/>
              <w:bCs/>
            </w:rPr>
            <w:t>Účinnost od 15.8.2005</w:t>
          </w:r>
          <w:r>
            <w:rPr/>
            <w:t xml:space="preserve"> 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2:52:00Z</dcterms:created>
  <dc:creator>Marsik</dc:creator>
  <dc:description/>
  <dc:language>en-US</dc:language>
  <cp:lastModifiedBy>Cizmar</cp:lastModifiedBy>
  <dcterms:modified xsi:type="dcterms:W3CDTF">2005-07-21T12:52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674315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TTP 322C_5 -doplnění návrhu změny (za ST Břeclav).</vt:lpwstr>
  </property>
</Properties>
</file>