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53"/>
        <w:gridCol w:w="690"/>
        <w:gridCol w:w="191"/>
        <w:gridCol w:w="538"/>
        <w:gridCol w:w="1731"/>
        <w:gridCol w:w="84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22C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rno hl.n..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Jihlav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         143,49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.Heršp.  140,73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0,415=0,06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tr. Kúty ŽSR - Brno =</w:t>
              <w:br/>
              <w:t>km tr.Brno H.H.zhl.St.Silnice - Brno dolní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36 silnice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db.Brno H.Heršpice St. Sil.   0,795 = 151,8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tratě Brno H.H.zhl.St.Silnice - Brno dolní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262 míst.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9,238 míst.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076 sil. III. tř./1526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řel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oubsko z.       146,0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třelice dolní z. 144,37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3,035 sil. III. tř./394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 Střelice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řelice   142,637=0,0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tratě Střelice – Hrušovany n/Jev.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,310 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3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9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Omice z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               3,0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,397  účelová komunik.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83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3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,115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+) opak. návěst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,735  sil. III. tř./394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Střelice DK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,758 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30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22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,371 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ístní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zákl. poloze uzamčen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,441  silnice  II. tř./3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T</w:t>
            </w:r>
            <w:r>
              <w:rPr>
                <w:b/>
                <w:bCs/>
              </w:rPr>
              <w:t>etčice                   6,47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,177  míst. 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osice u Brna z.   8,3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,289  sil. II. tř./3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astávka u Brna 10,54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,107  míst.kom. IV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,208  míst.kom. IV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29"/>
        <w:gridCol w:w="1731"/>
        <w:gridCol w:w="23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2,751 účelová komuni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400</w:t>
            </w:r>
          </w:p>
        </w:tc>
        <w:tc>
          <w:tcPr>
            <w:tcW w:w="7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100</w:t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,92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5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30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Vys. Popovice z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16,1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179 míst.kom. IV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8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15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,5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+)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71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06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,70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,0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potice              18,88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108 silnice II. tř./39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75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4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1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0,506 sil. III. tř./39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,162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8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,5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86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,49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2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lice n. Osl.    23,65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882 silnice II. tř./39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Kralice n. O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5,36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0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7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6,29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95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6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6,897 sil. III. tř./392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5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25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,28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+) 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7,262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9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6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29,15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9,159  míst.kom. 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měšť n Osl.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29,15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měšť nad Osl.  </w:t>
              <w:br/>
              <w:t xml:space="preserve">                             29,5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0,06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měšť n.Osl.</w:t>
            </w:r>
          </w:p>
          <w:p>
            <w:pPr>
              <w:pStyle w:val="Normal"/>
              <w:widowControl/>
              <w:rPr/>
            </w:pPr>
            <w:r>
              <w:rPr/>
              <w:t>St.2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 zákl.poloze uzamčen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1,85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,50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2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01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6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37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56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18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94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,10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7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4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,58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24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94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5,153 sil. III. tř./39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udenec              35,8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6,09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6,096 sil. III. tř./ 39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St.2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6,725 účelová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9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6,09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7,16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8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5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7,95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6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3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8,75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4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,1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9,470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9,470 sil. III. tř./390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39,470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42,805 a 43,63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29"/>
        <w:gridCol w:w="30"/>
        <w:gridCol w:w="1724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2,364 míst. komunik IV.tř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020</w:t>
            </w:r>
          </w:p>
        </w:tc>
        <w:tc>
          <w:tcPr>
            <w:tcW w:w="7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71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adislav z.         42,75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2,805  sil. III. tř./3901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adislav ústř.st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i výluce dopravní služby výpravčího je kontrola v DK Třebíč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3,48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14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62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3,87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+)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3,634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adislav ústř.st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ři výluce dopravní služby výpravčího je kontrola v DK Třebíč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adislav             43,9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4,54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194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89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42,805 a 43,63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5,48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,14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,83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6,53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,19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,88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9,591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řebíč                  50,06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315, míst.kom.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530 míst.kom. 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51,364; 52,280; 55,467 a 56,93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1,364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2,280 silnice I. tř./23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řebíč Borovina z.  </w:t>
              <w:br/>
              <w:t xml:space="preserve">                             52,4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4,157 sil.  III .tř../410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812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,51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5,467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hulov             56,14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6,935  sil. III. tř./4051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51,364; 52,280; 55,467 a 56,93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8,74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40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20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59,957 a 60,87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9,957 účelová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0,47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13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82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0,874 silnice .II. tř./40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59,957 a 60,87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Okříšky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1,846 = 169,85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tratě Retz ÖBB – Okříšky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9,932 účel. 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ístně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 přejezd km 170,093; 171,640 a 172,471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59"/>
        <w:gridCol w:w="1724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0,093 účel. komunik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St.2</w:t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640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2,471 sil. III. tř./405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170,093; 171,640 a 172,471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íchov z.           175,08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 km 177,918; 178,860; 180,350; 182,787; 185,117; 186,825 a 188,44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7,918 sil. II. tř./4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nsouze         178,2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8,860 sil. III. tř./4031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9,520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,06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,98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0,350 míst.kom. I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lní Smrčné z. </w:t>
              <w:br/>
              <w:t xml:space="preserve">                           180,39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2,787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mělkov z. </w:t>
              <w:br/>
              <w:t xml:space="preserve">                           182,79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5,117 míst.kom. IV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ítovčice z.        185,1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6,825 míst.kom. I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uka n. Jih.      187,2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8,445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177,918; 178,860; 180,350; 182,787; 185,117; 186,825 a 188,44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lý Beranov z. </w:t>
              <w:br/>
              <w:t xml:space="preserve">                           195,1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6,077 účel. k.-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5,78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,30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6,896 účel. k.-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,63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7,14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8,289 místní kom.III.tř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Jihlava  St. 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             198,6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2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br/>
          </w:r>
          <w:r>
            <w:rPr>
              <w:b/>
              <w:bCs/>
            </w:rPr>
            <w:t>Změna č. 21</w:t>
            <w:br/>
            <w:t>Účinnost od 1.12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b/>
        <w:b/>
        <w:bCs/>
      </w:rPr>
    </w:pP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36:00Z</dcterms:created>
  <dc:creator>Viktor Ponc</dc:creator>
  <dc:description/>
  <dc:language>en-US</dc:language>
  <cp:lastModifiedBy>Votocek</cp:lastModifiedBy>
  <cp:lastPrinted>2004-04-08T12:24:00Z</cp:lastPrinted>
  <dcterms:modified xsi:type="dcterms:W3CDTF">2007-11-19T13:15:00Z</dcterms:modified>
  <cp:revision>4</cp:revision>
  <dc:subject/>
  <dc:title> _</dc:title>
</cp:coreProperties>
</file>