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      32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 xml:space="preserve">322D     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Brno Horní Heršpice, zhl.St.sil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Brno dolní nádraží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4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835"/>
        <w:gridCol w:w="1985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/>
            </w:pPr>
            <w:r>
              <w:rPr/>
              <w:t>Brno Horní Heršp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rno dolní n. - 1,4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SVT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Brno dolní n. - 1,60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ZSVTD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1"/>
      <w:gridCol w:w="714"/>
      <w:gridCol w:w="558"/>
      <w:gridCol w:w="1568"/>
      <w:gridCol w:w="708"/>
      <w:gridCol w:w="229"/>
      <w:gridCol w:w="1757"/>
    </w:tblGrid>
    <w:tr>
      <w:trPr/>
      <w:tc>
        <w:tcPr>
          <w:tcW w:w="127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6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93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5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 20.6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57</Characters>
  <CharactersWithSpaces>210</CharactersWithSpaces>
  <Company>Ceské dráhy, a. 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18:00Z</dcterms:created>
  <dc:creator>SDC BRNO</dc:creator>
  <dc:description/>
  <dc:language>en-US</dc:language>
  <cp:lastModifiedBy/>
  <cp:lastPrinted>2003-05-07T08:46:00Z</cp:lastPrinted>
  <dcterms:modified xsi:type="dcterms:W3CDTF">2003-05-20T09:36:00Z</dcterms:modified>
  <cp:revision>6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