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Praha Vysočany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: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Traťový rádiový systém:  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0, 6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Vyso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;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; 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0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2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 Ská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Sata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be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0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7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1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Ča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0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vorč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2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ěšice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l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0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e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 (Op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3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5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9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i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1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5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šeta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731=</w:t>
            </w:r>
          </w:p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0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1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y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5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šátky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5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opáčova Vru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6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dětín u Chotěto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3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9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3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5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hotě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6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6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2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8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8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l.Boleslav Deb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>3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65</w:t>
            </w:r>
          </w:p>
          <w:p>
            <w:pPr>
              <w:pStyle w:val="Normal"/>
              <w:jc w:val="right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4,44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  Záluč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6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4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0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nichovo Hradišt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Březina nad Jizer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oukov u Mn. Hradišt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 ( 61 / 70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í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>5,2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ur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61=123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widowControl/>
            <w:ind w:right="360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TP 537-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19 </w:t>
          </w:r>
        </w:p>
        <w:p>
          <w:pPr>
            <w:pStyle w:val="Normal"/>
            <w:widowControl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39:00Z</dcterms:created>
  <dc:creator>Kejkula</dc:creator>
  <dc:description/>
  <dc:language>en-US</dc:language>
  <cp:lastModifiedBy>Lehovcová A.</cp:lastModifiedBy>
  <cp:lastPrinted>2006-09-27T05:43:00Z</cp:lastPrinted>
  <dcterms:modified xsi:type="dcterms:W3CDTF">2006-10-04T09:50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96744847</vt:r8>
  </property>
  <property fmtid="{D5CDD505-2E9C-101B-9397-08002B2CF9AE}" pid="3" name="_AdHocReviewCycleID">
    <vt:r8>-809219534</vt:r8>
  </property>
  <property fmtid="{D5CDD505-2E9C-101B-9397-08002B2CF9AE}" pid="4" name="_AuthorEmail">
    <vt:lpwstr>Lehovcova@gr.cd.cz</vt:lpwstr>
  </property>
  <property fmtid="{D5CDD505-2E9C-101B-9397-08002B2CF9AE}" pid="5" name="_AuthorEmailDisplayName">
    <vt:lpwstr>Lehovcová Alena</vt:lpwstr>
  </property>
  <property fmtid="{D5CDD505-2E9C-101B-9397-08002B2CF9AE}" pid="6" name="_EmailSubject">
    <vt:lpwstr>Změna TTP pro trať 537</vt:lpwstr>
  </property>
  <property fmtid="{D5CDD505-2E9C-101B-9397-08002B2CF9AE}" pid="7" name="_PreviousAdHocReviewCycleID">
    <vt:r8>-568334206</vt:r8>
  </property>
</Properties>
</file>