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3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Praha Vysočany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Konec trati:Turnov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aha Vysočany  - Všeta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šetaty - Bakov nad Jizer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Bakov nad Jizerou - Turn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276"/>
        <w:gridCol w:w="425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ha Vysočany - Turnov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šechny vlaky od Všetat jedou z odb. Skály do Prahy Vysočan po druhé traťové koleji trati Lysá nad Labem - Praha Vysoča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ŽST Všetaty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rojvedoucí od všech vlaků, které ve stanici Všetaty končí, manipulují nebo mění náležitosti jsou povinni se bezprostředně po příjezdu do stanice ohlásit radiostanicí, rozhlasem nebo telefonicky staničnímu výpravčímu ústředního stavědla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ŽST Mnichovo Hradiště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známení, že vlak dojel celý</w:t>
            </w:r>
          </w:p>
          <w:p>
            <w:pPr>
              <w:pStyle w:val="Normal"/>
              <w:rPr/>
            </w:pPr>
            <w:r>
              <w:rPr/>
              <w:t>U osobních vlaků a u nákladních vlaků s obsluhou vlaku, ohlásí člen obsluhy vlaku výpravčímu, že vlak dojel celý osobně nebo ruční speciální návěstí „Vlak vjel celý“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ŽST Loukov u Mnichova Hradiště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známení, že vlak dojel celý</w:t>
            </w:r>
          </w:p>
          <w:p>
            <w:pPr>
              <w:pStyle w:val="Normal"/>
              <w:rPr/>
            </w:pPr>
            <w:r>
              <w:rPr/>
              <w:t>U osobních vlaků jedoucích ve směru Turnov – Praha Vysočany ohlásí člen obsluhy vlaku výpravčímu, že vlak dojel celý osobně nebo ruční speciální návěstí „Vlak vjel celý“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ŽST Turnov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idelný  posun bez posunové čety</w:t>
            </w:r>
          </w:p>
          <w:p>
            <w:pPr>
              <w:pStyle w:val="Normal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rPr/>
            </w:pPr>
            <w:r>
              <w:rPr/>
              <w:t>- jízdy hnacích vozidel (SHV) z/na hranice PP Turnov</w:t>
            </w:r>
          </w:p>
          <w:p>
            <w:pPr>
              <w:pStyle w:val="Normal"/>
              <w:rPr/>
            </w:pPr>
            <w:r>
              <w:rPr/>
              <w:t xml:space="preserve">- jízdy hnacích vozidel na kolej 33c – nejdále před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ezd  do PP DKV  ( zbrojení HV  vodou )</w:t>
            </w:r>
          </w:p>
          <w:p>
            <w:pPr>
              <w:pStyle w:val="Normal"/>
              <w:rPr/>
            </w:pPr>
            <w:r>
              <w:rPr/>
              <w:t>- jízdy hnacích vozidel od vlaku a na vlak</w:t>
            </w:r>
          </w:p>
          <w:p>
            <w:pPr>
              <w:pStyle w:val="Normal"/>
              <w:rPr/>
            </w:pPr>
            <w:r>
              <w:rPr/>
              <w:t>- pravidelné objíždění hnacích vozidel</w:t>
            </w:r>
          </w:p>
          <w:p>
            <w:pPr>
              <w:pStyle w:val="Normal"/>
              <w:rPr/>
            </w:pPr>
            <w:r>
              <w:rPr/>
              <w:t>- jízdy vlaků s přepravou cestujících z 23. koleje na kolej 11a ( při mimořádnostech na příšovické záhlaví za výhybku č. 57 nebo sychrovské záhlaví za výhybku č. 59 případně na kolej 33c za výhybku č. 47b ) a opačně.</w:t>
            </w:r>
          </w:p>
          <w:p>
            <w:pPr>
              <w:pStyle w:val="Normal"/>
              <w:rPr/>
            </w:pPr>
            <w:r>
              <w:rPr/>
              <w:t>O směru jízdy, kde bude posun ukončen a o dalších skutečnostech bude strojvedoucí zpraven před udělením souhlasu k posunu.</w:t>
            </w:r>
          </w:p>
          <w:p>
            <w:pPr>
              <w:pStyle w:val="Normal"/>
              <w:rPr/>
            </w:pPr>
            <w:r>
              <w:rPr/>
              <w:t xml:space="preserve">Směr posunu se mění na maloskalském, sychrovském, příšovickém záhlaví. </w:t>
            </w:r>
          </w:p>
          <w:p>
            <w:pPr>
              <w:pStyle w:val="Normal"/>
              <w:rPr/>
            </w:pPr>
            <w:r>
              <w:rPr/>
              <w:t xml:space="preserve">Při posunu hnacích vozidel ( SHV ) z/na hranice PP Turnov ( DKV Ústí nad Labem ), kolej č. 33c ( zbrojení HV ) z/na koleje 2 – 7 přes sychrovsko – příšovické záhlaví se mění směr posunu před výhybkou č. 36 (úvrať). </w:t>
            </w:r>
          </w:p>
          <w:p>
            <w:pPr>
              <w:pStyle w:val="Normal"/>
              <w:widowControl/>
              <w:rPr/>
            </w:pPr>
            <w:r>
              <w:rPr/>
              <w:t>Souhlas k posunu bude dáván ze St.1, St.3 a St.4</w:t>
              <w:br/>
              <w:t>(vyjma posunu ze 2. koleje směrem na sychrovsko – příšovické zhlaví a z 23. koleje směrem k/od maloskalského zhlaví, kde je souhlas k posunu dáván návěstmi nepřenosných návěstidel platných pro posun).</w:t>
            </w:r>
            <w:r>
              <w:rPr>
                <w:sz w:val="18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videlné místo zastavení</w:t>
            </w:r>
          </w:p>
          <w:p>
            <w:pPr>
              <w:pStyle w:val="Normal"/>
              <w:widowControl/>
              <w:rPr/>
            </w:pPr>
            <w:r>
              <w:rPr/>
              <w:t xml:space="preserve">Vlaky osobní dopravy a lokomotivní vlaky jedoucí ze směru Praha vjíždějící na kolej číslo 2, 1, 5 a 7 zastavují pravidelně na místě označené návěstí “Místo zastavení”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ab/>
        <w:tab/>
        <w:tab/>
        <w:tab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37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16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</w:rPr>
            <w:t xml:space="preserve"> 1.3.2006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46:00Z</dcterms:created>
  <dc:creator>SDC Liberec</dc:creator>
  <dc:description/>
  <dc:language>en-US</dc:language>
  <cp:lastModifiedBy>KabrleT</cp:lastModifiedBy>
  <cp:lastPrinted>2005-12-06T06:40:00Z</cp:lastPrinted>
  <dcterms:modified xsi:type="dcterms:W3CDTF">2006-02-21T09:59:00Z</dcterms:modified>
  <cp:revision>3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9978271</vt:r8>
  </property>
  <property fmtid="{D5CDD505-2E9C-101B-9397-08002B2CF9AE}" pid="3" name="_AuthorEmail">
    <vt:lpwstr>Kukla@pds.pce.cd.cz</vt:lpwstr>
  </property>
  <property fmtid="{D5CDD505-2E9C-101B-9397-08002B2CF9AE}" pid="4" name="_AuthorEmailDisplayName">
    <vt:lpwstr>Kukla Miroslav</vt:lpwstr>
  </property>
  <property fmtid="{D5CDD505-2E9C-101B-9397-08002B2CF9AE}" pid="5" name="_EmailSubject">
    <vt:lpwstr>Změna do TTP 537-tabulka č.3</vt:lpwstr>
  </property>
</Properties>
</file>