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237"/>
        <w:gridCol w:w="71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537</w:t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raha Vysočany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Praha Satalice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5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Praha Satal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Praha Čak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Praha Čakov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Měšice u Prah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Měšice u Prahy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Nerat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4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7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Neratov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Všetat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Všetaty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Byš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11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Byš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Kropáčova Vrutice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Kropáčova Vrut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Zdětín u Chotětova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Zdětín u Chotětova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Chotětov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měr jízdy z:  Chotětov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Mladá Boleslav hl.n.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Mladá Boleslav hl.n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Mladá Boleslav Debř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Mladá Boleslav Debř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Bakov nad Jizerou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Bakov nad Jizerou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Mnichovo Hradiště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Mnichovo Hradiště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Loukov u Mn.Hradiště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Loukov u Mn.Hradiště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Příšovice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 Příšov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Turnov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7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Arial;Arial" w:cs="Arial;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03:00Z</dcterms:created>
  <dc:creator>Krejčová Šárka</dc:creator>
  <dc:description/>
  <dc:language>en-US</dc:language>
  <cp:lastModifiedBy>Lehovcová A.</cp:lastModifiedBy>
  <cp:lastPrinted>2004-02-25T12:14:00Z</cp:lastPrinted>
  <dcterms:modified xsi:type="dcterms:W3CDTF">2004-11-24T12:08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6316432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