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54" w:type="dxa"/>
        <w:jc w:val="left"/>
        <w:tblInd w:w="-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50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/>
            </w:pPr>
            <w:r>
              <w:rPr/>
              <w:tab/>
              <w:t xml:space="preserve">537 </w:t>
            </w:r>
          </w:p>
        </w:tc>
        <w:tc>
          <w:tcPr>
            <w:tcW w:w="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 Praha Vysočany                               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Turnov</w:t>
            </w:r>
          </w:p>
        </w:tc>
        <w:tc>
          <w:tcPr>
            <w:tcW w:w="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991" w:footer="708" w:bottom="764"/>
          <w:pgNumType w:fmt="decimal"/>
          <w:formProt w:val="false"/>
          <w:textDirection w:val="lrTb"/>
        </w:sectPr>
      </w:pPr>
    </w:p>
    <w:tbl>
      <w:tblPr>
        <w:tblW w:w="7093" w:type="dxa"/>
        <w:jc w:val="left"/>
        <w:tblInd w:w="-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7"/>
        <w:gridCol w:w="35"/>
        <w:gridCol w:w="246"/>
      </w:tblGrid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Praha Satalic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ab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,33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,344 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1ZL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atalice st.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,096 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</w:t>
            </w:r>
          </w:p>
          <w:p>
            <w:pPr>
              <w:pStyle w:val="Normal"/>
              <w:rPr/>
            </w:pPr>
            <w:r>
              <w:rPr/>
              <w:t>3ZL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atalice st.2</w:t>
            </w:r>
          </w:p>
          <w:p>
            <w:pPr>
              <w:pStyle w:val="Normal"/>
              <w:rPr/>
            </w:pPr>
            <w:r>
              <w:rPr/>
              <w:t>a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,640                         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atalice st.2</w:t>
            </w:r>
          </w:p>
          <w:p>
            <w:pPr>
              <w:pStyle w:val="Normal"/>
              <w:rPr/>
            </w:pPr>
            <w:r>
              <w:rPr/>
              <w:t>a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,727 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Čakovice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,104                         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Čakovice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,314</w:t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,523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SL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Čakovice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  <w:p>
            <w:pPr>
              <w:pStyle w:val="Normal"/>
              <w:rPr/>
            </w:pPr>
            <w:r>
              <w:rPr/>
              <w:t>přechod</w:t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Praha Čakovic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,67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,791 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Čakovice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,980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SL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Čakovice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,035 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Čakovice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,032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Čakovice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,207 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ěšice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,620 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ěšice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,131</w:t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ěšice u Prahy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27,878                        III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ěšice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,638 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ěšice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,25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,942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SL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ěšice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2,622 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ratovice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3,408 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ratovice DK</w:t>
            </w:r>
          </w:p>
          <w:p>
            <w:pPr>
              <w:pStyle w:val="Normal"/>
              <w:rPr/>
            </w:pPr>
            <w:r>
              <w:rPr/>
              <w:t>a st.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3,850                          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2ZL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ratovice DK</w:t>
            </w:r>
          </w:p>
          <w:p>
            <w:pPr>
              <w:pStyle w:val="Normal"/>
              <w:rPr/>
            </w:pPr>
            <w:r>
              <w:rPr/>
              <w:t>a st.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3,872</w:t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Neratovic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4,645                        III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2ZL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ratovice DK</w:t>
            </w:r>
          </w:p>
          <w:p>
            <w:pPr>
              <w:pStyle w:val="Normal"/>
              <w:rPr/>
            </w:pPr>
            <w:r>
              <w:rPr/>
              <w:t>a st.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5,565 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SL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ratovice DK</w:t>
            </w:r>
          </w:p>
          <w:p>
            <w:pPr>
              <w:pStyle w:val="Normal"/>
              <w:rPr/>
            </w:pPr>
            <w:r>
              <w:rPr/>
              <w:t>a st.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5,00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6,915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ratovice DK</w:t>
            </w:r>
          </w:p>
          <w:p>
            <w:pPr>
              <w:pStyle w:val="Normal"/>
              <w:rPr/>
            </w:pPr>
            <w:r>
              <w:rPr/>
              <w:t>a st.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37,252                        III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ratovice DK</w:t>
            </w:r>
          </w:p>
          <w:p>
            <w:pPr>
              <w:pStyle w:val="Normal"/>
              <w:rPr/>
            </w:pPr>
            <w:r>
              <w:rPr/>
              <w:t>a st.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8,700</w:t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Všetaty    </w:t>
            </w:r>
            <w:r>
              <w:rPr/>
              <w:t xml:space="preserve">            39,73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9,935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šetaty 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0,715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šetaty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2,169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yšice St.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2,680</w:t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yšice   </w:t>
            </w:r>
            <w:r>
              <w:rPr/>
              <w:t xml:space="preserve">              42,976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3,51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3,519                       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yšice St.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rPr/>
            </w:pPr>
            <w:r>
              <w:rPr/>
              <w:tab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4,830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yšice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5,825</w:t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46,546                       IV 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vale uzavřeny,klíče K.Vrutice DK</w:t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46,975                       IV 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vale uzavřeny,klíče K.Vrutice DK</w:t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7,19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ojovice </w:t>
            </w:r>
            <w:r>
              <w:rPr/>
              <w:t xml:space="preserve"> </w:t>
            </w:r>
            <w:r>
              <w:rPr>
                <w:b/>
                <w:bCs/>
              </w:rPr>
              <w:t>z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7,586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vale uzavřeny, klíče SDC STO Mladá Boleslav jih</w:t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48,558                        III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opáčova</w:t>
            </w:r>
          </w:p>
          <w:p>
            <w:pPr>
              <w:pStyle w:val="Normal"/>
              <w:rPr/>
            </w:pPr>
            <w:r>
              <w:rPr/>
              <w:t>Vrutice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ošátky </w:t>
            </w:r>
            <w:r>
              <w:rPr/>
              <w:t xml:space="preserve"> </w:t>
            </w:r>
            <w:r>
              <w:rPr>
                <w:b/>
                <w:bCs/>
              </w:rPr>
              <w:t>z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49,643                        IV         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9,795</w:t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0,408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opáčova</w:t>
            </w:r>
          </w:p>
          <w:p>
            <w:pPr>
              <w:pStyle w:val="Normal"/>
              <w:rPr/>
            </w:pPr>
            <w:r>
              <w:rPr/>
              <w:t>Vrutice St.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Kropáčova Vrutic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1,425 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opáčova</w:t>
            </w:r>
          </w:p>
          <w:p>
            <w:pPr>
              <w:pStyle w:val="Normal"/>
              <w:rPr/>
            </w:pPr>
            <w:r>
              <w:rPr/>
              <w:t>Vrutice St.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1,514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51,794                        IV 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opáčova</w:t>
            </w:r>
          </w:p>
          <w:p>
            <w:pPr>
              <w:pStyle w:val="Normal"/>
              <w:rPr/>
            </w:pPr>
            <w:r>
              <w:rPr/>
              <w:t>Vrutice St.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2,056 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opáčova Vrutice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3,662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dětín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4,561 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dětín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5,540</w:t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Zdětín u Chotětova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7,451 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dětín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8,60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59,543                         II 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otětov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60,375                         II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otětov St.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0,285</w:t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1,63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hotětov</w:t>
            </w:r>
            <w:r>
              <w:rPr/>
              <w:t xml:space="preserve">        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2,638 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otětov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3,671</w:t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6,94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8,235 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.Boleslav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Krnsko   z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9,120</w:t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ladá Boleslav hl.n.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72,448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2,692                         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.Boleslav St.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4"/>
              <w:snapToGrid w:val="false"/>
              <w:ind w:left="104"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5,546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.Boleslav Debř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6,072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.Boleslav Debř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6,924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77,436                        III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.Boleslav Debř st.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Mladá Boleslav Debř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0,104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kov n.J.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Bakov nad Jizero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3,121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kov n.J.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3,428 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kov n.J.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/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3,792 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akov n.J.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/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4,50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85,623                         II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Mn.Hradiště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86,412                        IV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Mn.Hradiště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87,045                        III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Mn.Hradiště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8,242</w:t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Mnichovo Hradiště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9,492                         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Mn.Hradiště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9,517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K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0,217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PK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0,224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SBL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n.Hradiště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0,236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PK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0,506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0,936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K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1,356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n.Hradiště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2,426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3,263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3,735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oukov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/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4,548                         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oukov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/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4,937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oukov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95,786                        III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oukov st.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5,997</w:t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6,123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oukov st.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ukov u Mnichov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radiště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7,140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oukov st.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7,95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9,034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íšovice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íšovic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99,813                        IV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íšovice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1,748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2,353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urnov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3,600</w:t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Turno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991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92" w:type="dxa"/>
      <w:jc w:val="left"/>
      <w:tblInd w:w="-1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87"/>
    </w:tblGrid>
    <w:tr>
      <w:trPr/>
      <w:tc>
        <w:tcPr>
          <w:tcW w:w="7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TTP  537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jc w:val="right"/>
            <w:rPr/>
          </w:pPr>
          <w:r>
            <w:rPr/>
            <w:t>Změna č.18</w:t>
          </w:r>
        </w:p>
        <w:p>
          <w:pPr>
            <w:pStyle w:val="Normal"/>
            <w:jc w:val="right"/>
            <w:rPr/>
          </w:pPr>
          <w:r>
            <w:rPr/>
            <w:t>Účinnost od 15.8.2006</w:t>
          </w:r>
        </w:p>
      </w:tc>
      <w:tc>
        <w:tcPr>
          <w:tcW w:w="98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98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4" w:hanging="104"/>
      <w:outlineLvl w:val="3"/>
    </w:pPr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7:21:00Z</dcterms:created>
  <dc:creator>ČD s.o. - DDC o.z.</dc:creator>
  <dc:description/>
  <dc:language>en-US</dc:language>
  <cp:lastModifiedBy>Lehovcová A.</cp:lastModifiedBy>
  <cp:lastPrinted>2006-07-18T09:36:00Z</cp:lastPrinted>
  <dcterms:modified xsi:type="dcterms:W3CDTF">2006-07-24T06:55:00Z</dcterms:modified>
  <cp:revision>7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8197589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a TTP 537</vt:lpwstr>
  </property>
  <property fmtid="{D5CDD505-2E9C-101B-9397-08002B2CF9AE}" pid="6" name="_PreviousAdHocReviewCycleID">
    <vt:r8>-69043416</vt:r8>
  </property>
</Properties>
</file>