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7"/>
        <w:gridCol w:w="113"/>
        <w:gridCol w:w="454"/>
        <w:gridCol w:w="1134"/>
        <w:gridCol w:w="283"/>
        <w:gridCol w:w="138"/>
        <w:gridCol w:w="421"/>
        <w:gridCol w:w="8"/>
        <w:gridCol w:w="284"/>
        <w:gridCol w:w="9"/>
        <w:gridCol w:w="161"/>
        <w:gridCol w:w="140"/>
        <w:gridCol w:w="161"/>
        <w:gridCol w:w="140"/>
        <w:gridCol w:w="161"/>
        <w:gridCol w:w="140"/>
        <w:gridCol w:w="161"/>
        <w:gridCol w:w="61"/>
        <w:gridCol w:w="79"/>
        <w:gridCol w:w="301"/>
        <w:gridCol w:w="301"/>
        <w:gridCol w:w="1588"/>
        <w:gridCol w:w="57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12A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lzeň</w:t>
            </w:r>
          </w:p>
        </w:tc>
        <w:tc>
          <w:tcPr>
            <w:tcW w:w="340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Furth im Wald DB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00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PLZEŇ HL.N.OS.N. - DOMAŽLICE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2+8502+850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8501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AŽLICE - PLZEŇ HL.N.OS.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05+8503+884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10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PLZEŇ HL.N.OS.N. - ČESKÁ KUBICE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2+8502+8504+85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11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KUBICE - PLZEŇ HL.N.OS.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15+8505+8503+884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42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Plzeň hl.n.os.n. – Plzeň-Jižní předměstí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2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Plzeň-Jižní předměstí - Nýřan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3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Nýřany – Plzeň-Jižní předměstí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43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lzeň-Jižní předměstí - Plzeň hl.n.os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09,66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2750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lzeň hl.n.os.n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7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lzeň hl.n.os.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11,2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6552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Plzeň-Jižní předměstí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2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3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Plzeň-Jižní předměstí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sz w:val="16"/>
              </w:rPr>
              <w:t>117,3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6750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ejprnice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7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3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ejprnic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3,1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5950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ýřany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3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ýřan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4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Nýřany - Domažl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5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omažlice - Nýřan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3,13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595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ýřany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23,1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95" w:type="dxa"/>
            <w:gridSpan w:val="15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ýřan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3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10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ýh Chotěš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0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</w:t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39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ýh Chotěšov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34,9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71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d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d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42,5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73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olýš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2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olýšov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48,8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585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Staňk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8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aňkov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56,9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765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lížej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lížejov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62,2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06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Výh Radon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Výh Radon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68,0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159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Domažlice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8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Domažl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397" w:right="39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0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AŽLICE - FURTH IM WALD DB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14+8522+85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0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RTH IM WALD DB - DOMAŽLICE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25+8523+85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2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KUBICE - FURTH IM WALD DB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22+85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2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RTH IM WALD DB - ČESKÁ KUBICE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25+8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4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omažlice - Česká Kub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Kubice - Česká Kub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4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Kubice st.hr. - Furth im Wald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5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Furth im Wald DB - Česká Kub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Kubice st.hr. - Česká Kub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515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Kubice - Domaž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68,06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159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Domažl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8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68,1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Domaž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73,9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11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Paseč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3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Paseč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79,1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80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eská Kub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9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eská Kub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84,1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805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eská Kubice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4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eská Kubice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90,8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67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Furth im Wald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0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Furth im Wald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type w:val="continuous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12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Nýřany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Heřmanova Hu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3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Nýřany - Heřmanova Hu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3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Heřmanova Huť - Nýř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595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ýř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ýř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9,5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645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eřmanova Huť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eřmanova Huť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8"/>
        <w:gridCol w:w="708"/>
        <w:gridCol w:w="1984"/>
        <w:gridCol w:w="567"/>
        <w:gridCol w:w="284"/>
        <w:gridCol w:w="142"/>
        <w:gridCol w:w="28"/>
        <w:gridCol w:w="318"/>
        <w:gridCol w:w="318"/>
        <w:gridCol w:w="318"/>
        <w:gridCol w:w="318"/>
        <w:gridCol w:w="1819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TP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ť 712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Pňovany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Bezdružic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2</w:t>
            </w:r>
          </w:p>
        </w:tc>
        <w:tc>
          <w:tcPr>
            <w:tcW w:w="60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ňovany - Bezdruž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3</w:t>
            </w:r>
          </w:p>
        </w:tc>
        <w:tc>
          <w:tcPr>
            <w:tcW w:w="60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združ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ň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259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ňov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091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ňov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45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píst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píst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2,7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65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bi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bi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0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95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kaš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kaš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157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združ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združ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6"/>
      <w:gridCol w:w="1106"/>
      <w:gridCol w:w="851"/>
      <w:gridCol w:w="1417"/>
      <w:gridCol w:w="1701"/>
      <w:gridCol w:w="993"/>
    </w:tblGrid>
    <w:tr>
      <w:trPr/>
      <w:tc>
        <w:tcPr>
          <w:tcW w:w="736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2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851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měna č. 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>
              <w:sz w:val="16"/>
            </w:rPr>
            <w:t>Účinnost od 9.12.2007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6"/>
      <w:gridCol w:w="1106"/>
      <w:gridCol w:w="851"/>
      <w:gridCol w:w="1417"/>
      <w:gridCol w:w="1701"/>
      <w:gridCol w:w="993"/>
    </w:tblGrid>
    <w:tr>
      <w:trPr/>
      <w:tc>
        <w:tcPr>
          <w:tcW w:w="736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2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851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měna č. 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9.12.2007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6"/>
      <w:gridCol w:w="1106"/>
      <w:gridCol w:w="851"/>
      <w:gridCol w:w="1417"/>
      <w:gridCol w:w="1701"/>
      <w:gridCol w:w="993"/>
    </w:tblGrid>
    <w:tr>
      <w:trPr/>
      <w:tc>
        <w:tcPr>
          <w:tcW w:w="736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2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851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měna č. 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9.12.2007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25:00Z</dcterms:created>
  <dc:creator>ing. Svatopluk Šutera</dc:creator>
  <dc:description/>
  <cp:keywords/>
  <dc:language>en-US</dc:language>
  <cp:lastModifiedBy>Votocek</cp:lastModifiedBy>
  <cp:lastPrinted>1998-10-16T12:07:00Z</cp:lastPrinted>
  <dcterms:modified xsi:type="dcterms:W3CDTF">2007-09-26T05:25:00Z</dcterms:modified>
  <cp:revision>2</cp:revision>
  <dc:subject/>
  <dc:title>Trať: 302_</dc:title>
</cp:coreProperties>
</file>