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0"/>
        <w:gridCol w:w="75"/>
        <w:gridCol w:w="260"/>
        <w:gridCol w:w="143"/>
        <w:gridCol w:w="88"/>
        <w:gridCol w:w="145"/>
        <w:gridCol w:w="567"/>
        <w:gridCol w:w="140"/>
        <w:gridCol w:w="281"/>
        <w:gridCol w:w="103"/>
        <w:gridCol w:w="45"/>
        <w:gridCol w:w="2108"/>
        <w:gridCol w:w="300"/>
      </w:tblGrid>
      <w:tr>
        <w:trPr/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12 A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</w:t>
            </w:r>
            <w:r>
              <w:rPr>
                <w:b/>
              </w:rPr>
              <w:t xml:space="preserve">  Plzeň</w:t>
            </w:r>
          </w:p>
        </w:tc>
        <w:tc>
          <w:tcPr>
            <w:tcW w:w="338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  </w:t>
            </w:r>
            <w:r>
              <w:rPr>
                <w:b/>
              </w:rPr>
              <w:t>Furth im Wald DB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8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é koleje</w:t>
            </w:r>
            <w:r>
              <w:rPr>
                <w:b/>
              </w:rPr>
              <w:t xml:space="preserve">  1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38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00 m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1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00 náprav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1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53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00 m / 140 náprav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 xml:space="preserve">  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25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435 mm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47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nezávislá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Plzeň - Plzeň Již.př. ~ 25 kV 50 Hz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7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7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Plzeň hl.n.os.n. </w:t>
            </w:r>
            <w:r>
              <w:rPr/>
              <w:t>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|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9,66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|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0,404= 349,834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*)  </w:t>
            </w:r>
            <w:r>
              <w:rPr/>
              <w:t>km trati Plzeň - Cheb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|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0,427= 349,857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|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0,434= 349,864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3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|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0,423= 349,853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|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0,426= 349,856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|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0,426= 349,856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3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|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0,423= 349,853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|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0,439= 349,869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0"/>
        <w:gridCol w:w="711"/>
        <w:gridCol w:w="567"/>
        <w:gridCol w:w="569"/>
        <w:gridCol w:w="2108"/>
        <w:gridCol w:w="300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Plzeň Jižní předměstí </w:t>
            </w:r>
            <w:r>
              <w:rPr/>
              <w:t>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|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1,2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/3A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1,98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1,99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Plzeň Skvrňany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2,78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B-1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2,7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3,06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3,2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B-11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3,2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B-1143/1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4,4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4,41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S      65/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5,4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B-1155/11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5,47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5,47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6,48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6,48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Vejpr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7,39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7,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7,99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188/11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8,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200/1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0,1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lučná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0,58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0,62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210/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1,1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2,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2,3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Nýř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3,13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3,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4,6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4,88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5,2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2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5,8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2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6,2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2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6,8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B-1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7,3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7,37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bůch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7,7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B-12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7,8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7,89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8,4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9,17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9,17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Chotěšov výh. </w:t>
            </w:r>
            <w:r>
              <w:rPr/>
              <w:t>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0,2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9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 TZD  ze  žst. Stod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0,59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0,6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šov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0,98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3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1,27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 AB-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1,9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B-13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2,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B-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2,9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2,9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4,0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4,08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Stod </w:t>
            </w:r>
            <w:r>
              <w:rPr/>
              <w:t>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4,9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A3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PB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5,66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Z  0/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5,66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5,7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5,9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6,48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6,66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7,48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adec u Stod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7,49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0,57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1,38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1,39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olýš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2,5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PB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3,0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3,0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3,9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lní Kamenice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4,5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7,36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7,98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8,2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8,2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taň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8,8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/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PB/AH88A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dbočná výhyb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1,143 = 0,053  +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0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+)km trati Staňkov- Poběžovi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dbočka Vrá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1,265 =  0,175 +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+)km trati Staňkov- Poběžovi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51,55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51,57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52,42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vračín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2,93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3,07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5,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5,2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5,89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5,9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Blížej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6,95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H88A/RS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7,4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7,4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7,9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8,1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8,82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9,07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0,2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0,5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0,95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1,2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1,2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ilavče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1,3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Radonice výh. </w:t>
            </w:r>
            <w:r>
              <w:rPr/>
              <w:t>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2,2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S,  DO DEDICOM  ze  žst. Domažli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2,6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2,6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2,9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3,3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5,8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6,4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6,7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6,7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Domažlice </w:t>
            </w:r>
            <w:r>
              <w:rPr/>
              <w:t>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8,0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3AH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2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S/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H88A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mažlice m.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9,4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dbočná výhyb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3,841 = 5, 800 +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+)km trati Domažlice - Planá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dbočka Paseč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3,905 =  5, 864 +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+)km trati Domažlice-Planá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4,2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4,2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4,9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5,2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5,6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abylon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6,1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6,2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7,1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7,5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7,6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8,0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8,4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8,4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Česká Kub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9,1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AH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8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AH88A/RPB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B Seemanova zarážka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9,9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9,91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0,09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0,6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0,6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1,2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2,0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2,97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S         /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4,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4,0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4,1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Furth im Wa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90,8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RPB DB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nice DB</w:t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851" w:gutter="0" w:header="709" w:top="76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b/>
            </w:rPr>
            <w:t>TTP 712 A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580" w:right="0" w:hanging="221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566" w:right="0" w:hanging="221"/>
            <w:jc w:val="left"/>
            <w:rPr/>
          </w:pPr>
          <w:r>
            <w:rPr/>
            <w:t>Změna č. 1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552" w:right="0" w:hanging="221"/>
            <w:jc w:val="left"/>
            <w:rPr/>
          </w:pPr>
          <w:r>
            <w:rPr/>
            <w:t>Účinnost od: 01.07.2006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b/>
            </w:rPr>
            <w:t>TTP 712 A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580" w:right="0" w:hanging="221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566" w:right="0" w:hanging="221"/>
            <w:jc w:val="left"/>
            <w:rPr/>
          </w:pPr>
          <w:r>
            <w:rPr/>
            <w:t>Změna č. 1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552" w:right="0" w:hanging="221"/>
            <w:jc w:val="left"/>
            <w:rPr/>
          </w:pPr>
          <w:r>
            <w:rPr/>
            <w:t>Účinnost od: 01.07.2006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ahoma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69</Words>
  <Characters>4611</Characters>
  <CharactersWithSpaces>3951</CharactersWithSpaces>
  <Company>ČD - SDC Plzeň SSZ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44:00Z</dcterms:created>
  <dc:creator>Týrová Miroslava</dc:creator>
  <dc:description/>
  <dc:language>en-US</dc:language>
  <cp:lastModifiedBy/>
  <cp:lastPrinted>2004-05-10T09:29:00Z</cp:lastPrinted>
  <dcterms:modified xsi:type="dcterms:W3CDTF">2007-09-24T11:31:00Z</dcterms:modified>
  <cp:revision>13</cp:revision>
  <dc:subject/>
  <dc:title>TTP_712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-691714220</vt:r8>
  </property>
  <property fmtid="{D5CDD505-2E9C-101B-9397-08002B2CF9AE}" pid="4" name="_AuthorEmail">
    <vt:lpwstr>Tyrova@sdc.plz.cd.cz</vt:lpwstr>
  </property>
  <property fmtid="{D5CDD505-2E9C-101B-9397-08002B2CF9AE}" pid="5" name="_AuthorEmailDisplayName">
    <vt:lpwstr>Týrová Miroslava</vt:lpwstr>
  </property>
  <property fmtid="{D5CDD505-2E9C-101B-9397-08002B2CF9AE}" pid="6" name="_EmailSubject">
    <vt:lpwstr>Změny TTP</vt:lpwstr>
  </property>
  <property fmtid="{D5CDD505-2E9C-101B-9397-08002B2CF9AE}" pid="7" name="_PreviousAdHocReviewCycleID">
    <vt:r8>-1535481186</vt:r8>
  </property>
  <property fmtid="{D5CDD505-2E9C-101B-9397-08002B2CF9AE}" pid="8" name="_ReviewingToolsShownOnce">
    <vt:lpwstr/>
  </property>
</Properties>
</file>