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1"/>
        <w:gridCol w:w="285"/>
        <w:gridCol w:w="991"/>
        <w:gridCol w:w="709"/>
        <w:gridCol w:w="243"/>
        <w:gridCol w:w="306"/>
        <w:gridCol w:w="76"/>
        <w:gridCol w:w="510"/>
        <w:gridCol w:w="2125"/>
        <w:gridCol w:w="283"/>
      </w:tblGrid>
      <w:tr>
        <w:trPr/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7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712 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ovolená postrková služba, posun mezi dopravnami zakázá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lzeň  hlavní  nádraží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</w:t>
            </w:r>
          </w:p>
        </w:tc>
        <w:tc>
          <w:tcPr>
            <w:tcW w:w="3017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Česká Kubice – Furt im Wald  DB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latí pro kolej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zeň  hlavní nádraží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zeň  Jižní předměstí</w:t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zeň  hlavní nádraží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Česká Kubice</w:t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 z *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*) v úseku Domažlice - 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-Česká Kubice  možno i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jako 2n nebo v kombinaci 2z + 2n.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adon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omažlice</w:t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u HV nezávislé trakce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Furt im Wald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zeň hlavní nádraží</w:t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 xml:space="preserve">2 z 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5"/>
      <w:gridCol w:w="2268"/>
      <w:gridCol w:w="2695"/>
    </w:tblGrid>
    <w:tr>
      <w:trPr/>
      <w:tc>
        <w:tcPr>
          <w:tcW w:w="212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712A</w:t>
          </w:r>
        </w:p>
      </w:tc>
      <w:tc>
        <w:tcPr>
          <w:tcW w:w="226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Tabulka 2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>
              <w:rFonts w:ascii="Times New Roman" w:hAnsi="Times New Roman"/>
            </w:rPr>
          </w:pPr>
          <w:r>
            <w:rPr/>
          </w:r>
        </w:p>
      </w:tc>
      <w:tc>
        <w:tcPr>
          <w:tcW w:w="269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356" w:right="0" w:hanging="18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356" w:right="0" w:hanging="0"/>
            <w:jc w:val="left"/>
            <w:rPr/>
          </w:pPr>
          <w:r>
            <w:rPr/>
            <w:t xml:space="preserve">Změna  č. 9 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338" w:right="0" w:hanging="0"/>
            <w:jc w:val="left"/>
            <w:rPr/>
          </w:pPr>
          <w:r>
            <w:rPr/>
            <w:t>Účinnost od 01. 03. 2005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39</Characters>
  <CharactersWithSpaces>462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07:00Z</dcterms:created>
  <dc:creator>Vondráček Josef</dc:creator>
  <dc:description/>
  <dc:language>en-US</dc:language>
  <cp:lastModifiedBy/>
  <dcterms:modified xsi:type="dcterms:W3CDTF">2007-09-19T11:38:00Z</dcterms:modified>
  <cp:revision>8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</Properties>
</file>