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34"/>
        <w:gridCol w:w="1134"/>
        <w:gridCol w:w="2268"/>
        <w:gridCol w:w="42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12 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</w:rPr>
              <w:t>Plzeň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Furth im Wald  DB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1276"/>
        <w:gridCol w:w="709"/>
        <w:gridCol w:w="709"/>
        <w:gridCol w:w="1701"/>
        <w:gridCol w:w="425"/>
        <w:gridCol w:w="124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lzeň Jižní předměstí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3,042  I.tř. č.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Jižní př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jprn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7,860  III.tř. č.20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”STOP” vpravo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593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627  III.tř. č.20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022  IV.tř.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722  II.tř. č.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ýřa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13  II.tř. č.2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30  IV.tř.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4,88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7,88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9,54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4,661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5,957  III.tř. č.193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6,46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7,473  III.tř. č.193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8,29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Staňkov, 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0,949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Staňkov, 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1,403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lýš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861  I.tř. č.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949  IV.tř.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7,999  III.tř. č.18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280  III.tř. č.183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471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ňk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637  III.tř. č.18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dbočka Vránov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51,265  = 0,175 +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Staňkov - Poběžovice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3,067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5,006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6,25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lížej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7,259  III.tř. č.183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8,840  III.tř. č.1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9,07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0,23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0,941  III.tř. č.18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1,291  III.tř. č.18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adon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2,610  II.tř. č.1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435  III.tř. č.18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995  I.tř. č.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8,871  III.tř. D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 III.tř. č.19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1,31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 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Domažlice, 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očka Pasečni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73,841 = 5,800 +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Domažlice – Planá u M. Lázn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6,206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v. stan. 1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7,52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v. stan. 1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Kub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09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640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184,1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851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Heading1"/>
            <w:widowControl/>
            <w:rPr/>
          </w:pPr>
          <w:r>
            <w:rPr/>
            <w:t>TTP 712 A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rPr/>
          </w:pPr>
          <w:r>
            <w:rPr/>
            <w:t xml:space="preserve">          </w:t>
          </w: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          </w:t>
          </w:r>
          <w:r>
            <w:rPr/>
            <w:t xml:space="preserve">Změna č.15 </w:t>
          </w:r>
        </w:p>
        <w:p>
          <w:pPr>
            <w:pStyle w:val="Normal"/>
            <w:widowControl/>
            <w:rPr/>
          </w:pPr>
          <w:r>
            <w:rPr/>
            <w:t xml:space="preserve">          </w:t>
          </w:r>
          <w:r>
            <w:rPr/>
            <w:t>Účinnost od  15.05.2007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44:00Z</dcterms:created>
  <dc:creator>Týrová Miroslava</dc:creator>
  <dc:description/>
  <cp:keywords/>
  <dc:language>en-US</dc:language>
  <cp:lastModifiedBy>Votocek</cp:lastModifiedBy>
  <cp:lastPrinted>2007-04-12T13:30:00Z</cp:lastPrinted>
  <dcterms:modified xsi:type="dcterms:W3CDTF">2007-09-24T05:44:00Z</dcterms:modified>
  <cp:revision>12</cp:revision>
  <dc:subject/>
  <dc:title>TTP_712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138433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Návrh změny TTP</vt:lpwstr>
  </property>
  <property fmtid="{D5CDD505-2E9C-101B-9397-08002B2CF9AE}" pid="6" name="_PreviousAdHocReviewCycleID">
    <vt:r8>480585546</vt:r8>
  </property>
  <property fmtid="{D5CDD505-2E9C-101B-9397-08002B2CF9AE}" pid="7" name="_ReviewingToolsShownOnce">
    <vt:lpwstr/>
  </property>
</Properties>
</file>