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282"/>
        <w:gridCol w:w="1135"/>
        <w:gridCol w:w="1134"/>
        <w:gridCol w:w="283"/>
        <w:gridCol w:w="1986"/>
        <w:gridCol w:w="425"/>
      </w:tblGrid>
      <w:tr>
        <w:trPr/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 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 xml:space="preserve">712   A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Plzeň hl. n. 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Furt im Wald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lzeň hl. n.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VTV - 5,20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110,572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 110,828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VKD - 5,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VTD - 5,40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 110,892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SVTD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 111,067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SVTD - 5,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 111,237 - SP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P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. č. 1,2,3,5 - 111,392 - SP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P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aťový úsek Plzeň Jižní předm. mimo - Furt im Walde není elektrifikován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lektrické vytápění vlaků v celé trati povoleno.</w:t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A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8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A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8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80</Characters>
  <CharactersWithSpaces>49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58:00Z</dcterms:created>
  <dc:creator>Cimrman</dc:creator>
  <dc:description/>
  <dc:language>en-US</dc:language>
  <cp:lastModifiedBy/>
  <dcterms:modified xsi:type="dcterms:W3CDTF">2007-09-24T07:44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