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134"/>
        <w:gridCol w:w="1134"/>
        <w:gridCol w:w="2268"/>
        <w:gridCol w:w="42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 B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Nýř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Heřmanova Huť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8" w:top="764" w:footer="0" w:bottom="737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851" w:right="284" w:gutter="0" w:header="0" w:top="737" w:footer="0" w:bottom="737"/>
          <w:formProt w:val="false"/>
          <w:textDirection w:val="lrTb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680"/>
        <w:gridCol w:w="1134"/>
        <w:gridCol w:w="680"/>
        <w:gridCol w:w="680"/>
        <w:gridCol w:w="1930"/>
        <w:gridCol w:w="425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ýřany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638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196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362  III.tř.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856  III.tř. č.203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02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12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982  III.tř.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56  III.tř. č.203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„</w:t>
            </w:r>
            <w:r>
              <w:rPr/>
              <w:t>STOP„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586  IV.tř. D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254  IV.tř. D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500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825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383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85  IV.tř. D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139  IV.tř. D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426  III.tř. č.2031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„</w:t>
            </w:r>
            <w:r>
              <w:rPr/>
              <w:t>STOP„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616  IV.tř. D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Heřmanova Huť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0" w:top="737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ing1"/>
            <w:widowControl/>
            <w:rPr/>
          </w:pPr>
          <w:r>
            <w:rPr/>
            <w:t>TTP 712 B</w:t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left="450" w:hanging="0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ind w:left="450" w:hanging="0"/>
            <w:rPr/>
          </w:pPr>
          <w:r>
            <w:rPr/>
            <w:t>Změna č.5</w:t>
          </w:r>
        </w:p>
        <w:p>
          <w:pPr>
            <w:pStyle w:val="Normal"/>
            <w:widowControl/>
            <w:ind w:left="450" w:hanging="0"/>
            <w:rPr/>
          </w:pPr>
          <w:r>
            <w:rPr/>
            <w:t>Účinnost od 15.06.2004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34:00Z</dcterms:created>
  <dc:creator>NEVÍDAL MIROSLAV</dc:creator>
  <dc:description/>
  <dc:language>en-US</dc:language>
  <cp:lastModifiedBy>Votocek</cp:lastModifiedBy>
  <cp:lastPrinted>2004-05-10T09:35:00Z</cp:lastPrinted>
  <dcterms:modified xsi:type="dcterms:W3CDTF">2007-09-24T06:12:00Z</dcterms:modified>
  <cp:revision>5</cp:revision>
  <dc:subject/>
  <dc:title>TTP_712c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2487180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Opravy TTP k 10.5.2004</vt:lpwstr>
  </property>
</Properties>
</file>