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357"/>
        <w:gridCol w:w="919"/>
        <w:gridCol w:w="388"/>
        <w:gridCol w:w="323"/>
        <w:gridCol w:w="787"/>
        <w:gridCol w:w="13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712C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Pňovany</w:t>
            </w:r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Bezdružice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 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                       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ňovany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Bezdružice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4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Pňovany 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ezdružice                                                6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3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27"/>
        <w:gridCol w:w="80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/>
              <w:t>jízda vedlejším směre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ňovan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/>
              <w:t>jízda vedlejším směrem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-kromě HV řady 810,801,8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3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6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/>
              <w:t>most-kromě HV řady 810,801,814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,6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,8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2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,4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4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,6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5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7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4,9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ř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0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ř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5,2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3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5,6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0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60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á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90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á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,0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řej,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0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,1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pisty n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4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4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8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5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9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,0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0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,1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4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9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4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0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(-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3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6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(-)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biv n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8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3,0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,v bez z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/>
              <w:t xml:space="preserve">přej,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3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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9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4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5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8,6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ř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6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ř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8,7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0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20,2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/>
              <w:t>přej</w:t>
            </w:r>
          </w:p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20,30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kaš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0,4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á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0,460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á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0,5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6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20,8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0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1,1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1,2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4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1,6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2,0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54" w:hRule="atLeast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0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2,3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4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      </w:t>
            </w:r>
            <w:r>
              <w:rPr/>
              <w:t>23,5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7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  <w:szCs w:val="16"/>
              </w:rPr>
            </w:pPr>
            <w:r>
              <w:rPr>
                <w:rFonts w:cs="Symbol" w:ascii="Symbol" w:hAnsi="Symbol"/>
                <w:vanish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združice nz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/>
              <w:t xml:space="preserve"> </w:t>
            </w:r>
            <w:r>
              <w:rPr/>
              <w:t>v bez z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73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32"/>
      <w:gridCol w:w="1232"/>
      <w:gridCol w:w="1518"/>
      <w:gridCol w:w="908"/>
      <w:gridCol w:w="1843"/>
    </w:tblGrid>
    <w:tr>
      <w:trPr/>
      <w:tc>
        <w:tcPr>
          <w:tcW w:w="1232" w:type="dxa"/>
          <w:tcBorders/>
        </w:tcPr>
        <w:p>
          <w:pPr>
            <w:pStyle w:val="Normal"/>
            <w:ind w:right="360" w:hanging="0"/>
            <w:rPr/>
          </w:pPr>
          <w:r>
            <w:rPr/>
            <w:t>TTP 712C</w:t>
          </w:r>
        </w:p>
      </w:tc>
      <w:tc>
        <w:tcPr>
          <w:tcW w:w="123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843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Strana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</w:p>
        <w:p>
          <w:pPr>
            <w:pStyle w:val="Normal"/>
            <w:rPr/>
          </w:pPr>
          <w:r>
            <w:rPr/>
            <w:t>Změna č. 17</w:t>
          </w:r>
        </w:p>
        <w:p>
          <w:pPr>
            <w:pStyle w:val="Normal"/>
            <w:rPr>
              <w:b/>
              <w:b/>
            </w:rPr>
          </w:pPr>
          <w:r>
            <w:rPr/>
            <w:t>Účinnost od 09. 12. 2007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5T18:50:00Z</dcterms:created>
  <dc:creator>SDC Plzeň</dc:creator>
  <dc:description/>
  <dc:language>en-US</dc:language>
  <cp:lastModifiedBy>Josef Votoček</cp:lastModifiedBy>
  <cp:lastPrinted>2007-10-31T09:42:00Z</cp:lastPrinted>
  <dcterms:modified xsi:type="dcterms:W3CDTF">2007-11-25T18:54:00Z</dcterms:modified>
  <cp:revision>3</cp:revision>
  <dc:subject/>
  <dc:title>Trať:_</dc:title>
</cp:coreProperties>
</file>