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- Staré Město pod Sněžníkem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pod Sněžníkem - km 11,4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é Město pod Sněžníkem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Morava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bočka Morav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pod Sněžníkem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přes mosty v km 4,256 a 5,466)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latí pro HV řady 721,730,740,749 až 754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přes mosty v km 8,916 a 9,659)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latí pro HV řady 721,730,740,749 až 754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ušovice -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 xml:space="preserve">- 0,000 = </w:t>
            </w:r>
            <w:r>
              <w:rPr>
                <w:i/>
              </w:rPr>
              <w:t>70,102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70,6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71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čka Morava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1,827 = </w:t>
            </w:r>
            <w:r>
              <w:rPr>
                <w:i/>
              </w:rPr>
              <w:t>71,9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1,1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é Město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pod Sněžníkem - </w:t>
            </w:r>
            <w:r>
              <w:rPr/>
              <w:t>11,2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5, účinnost od 25.6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15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10:15:00Z</dcterms:modified>
  <cp:revision>2</cp:revision>
  <dc:subject/>
  <dc:title>Tabulka traťových poměrů</dc:title>
</cp:coreProperties>
</file>