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Hanušovice - Staré Město pod Sněžníkem</w:t>
            </w:r>
            <w:r>
              <w:rPr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 xml:space="preserve">Začátek trati: </w:t>
            </w:r>
            <w:r>
              <w:rPr/>
              <w:t>Hanu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Konec trati:</w:t>
            </w:r>
            <w:r>
              <w:rPr>
                <w:rFonts w:cs="Times New Roman CE" w:ascii="Times New Roman CE" w:hAnsi="Times New Roman CE"/>
              </w:rPr>
              <w:t>Staré Město pod Sněžníkem - km 11,443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70,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623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018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anušovice z. </w:t>
            </w:r>
            <w:r>
              <w:rPr/>
              <w:t>- 2,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500 státní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ysoké Žibřidovice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5,5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947 státní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6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954 státní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astice z.</w:t>
            </w:r>
            <w:r>
              <w:rPr/>
              <w:t xml:space="preserve"> - 8,9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65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</w:t>
            </w:r>
            <w:r>
              <w:rPr>
                <w:rFonts w:cs="Times New Roman CE" w:ascii="Times New Roman CE" w:hAnsi="Times New Roman CE"/>
              </w:rPr>
              <w:t>ě</w:t>
            </w:r>
            <w:r>
              <w:rPr/>
              <w:t>sto p.S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29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taré Město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 xml:space="preserve">pod Sněžníkem - </w:t>
            </w:r>
            <w:r>
              <w:rPr/>
              <w:t>11,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375 míst. kom. </w:t>
            </w:r>
            <w:r>
              <w:rPr>
                <w:rFonts w:cs="Times New Roman CE" w:ascii="Times New Roman CE" w:hAnsi="Times New Roman CE"/>
              </w:rPr>
              <w:t>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</w:rPr>
            <w:t xml:space="preserve">Změna číslo </w:t>
          </w:r>
          <w:r>
            <w:rPr>
              <w:b/>
            </w:rPr>
            <w:t>7</w:t>
          </w:r>
          <w:r>
            <w:rPr>
              <w:rFonts w:cs="Times New Roman CE" w:ascii="Times New Roman CE" w:hAnsi="Times New Roman CE"/>
              <w:b/>
            </w:rPr>
            <w:t>, účinnost od 1.2</w:t>
          </w:r>
          <w:r>
            <w:rPr>
              <w:b/>
            </w:rPr>
            <w:t>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9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1-12T10:4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500981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7 TTP 310A, 311A,B, 312c,d,e,f,h, 313A,B,C,D, 315C</vt:lpwstr>
  </property>
</Properties>
</file>