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pová Lázně 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0,000 = </w:t>
            </w:r>
            <w:r>
              <w:rPr>
                <w:i/>
              </w:rPr>
              <w:t>31,0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1 místní kom.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41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73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01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680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á Lázně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Lázně -jesky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,7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24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86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98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23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48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38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65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08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85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9,351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pe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ápenná - </w:t>
            </w:r>
            <w:r>
              <w:rPr/>
              <w:t>9,8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415 místní kom.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587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pe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6" w:firstLine="28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78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85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02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26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44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22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30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108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ulov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ulová</w:t>
            </w:r>
            <w:r>
              <w:rPr/>
              <w:t xml:space="preserve"> - 13,2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44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73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4,08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míkovice z. -</w:t>
            </w:r>
            <w:r>
              <w:rPr/>
              <w:t xml:space="preserve"> 15,0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,03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6,91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09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</w:rPr>
            </w:pPr>
            <w:r>
              <w:rPr>
                <w:b/>
              </w:rPr>
              <w:t xml:space="preserve">Kobylá nad V. z.- </w:t>
            </w:r>
            <w:r>
              <w:rPr/>
              <w:t>17,2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357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18,02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11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81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,194 účel. komunikace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,970 st. silnice III.tř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Kraš D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á Kraš</w:t>
            </w:r>
            <w:r>
              <w:rPr/>
              <w:t xml:space="preserve"> - 20,1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,57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04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50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84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2,41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2,74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3,01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3,468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Kra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rní Heřmanice</w:t>
            </w:r>
            <w:r>
              <w:rPr/>
              <w:t xml:space="preserve"> z.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3,5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5,34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5,603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rnartice u Jav</w:t>
            </w:r>
            <w:r>
              <w:rPr/>
              <w:t xml:space="preserve">. </w:t>
            </w:r>
            <w:r>
              <w:rPr>
                <w:b/>
              </w:rPr>
              <w:t>n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0,000 = 25,7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29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68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67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28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73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87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vorník ve Sl</w:t>
            </w:r>
            <w:r>
              <w:rPr/>
              <w:t>. - 5,1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1" w:type="dxa"/>
      <w:jc w:val="left"/>
      <w:tblInd w:w="2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"/>
      <w:gridCol w:w="2325"/>
      <w:gridCol w:w="1134"/>
      <w:gridCol w:w="2778"/>
    </w:tblGrid>
    <w:tr>
      <w:trPr/>
      <w:tc>
        <w:tcPr>
          <w:tcW w:w="6691" w:type="dxa"/>
          <w:gridSpan w:val="4"/>
          <w:tcBorders/>
        </w:tcPr>
        <w:p>
          <w:pPr>
            <w:pStyle w:val="Normal"/>
            <w:jc w:val="right"/>
            <w:rPr/>
          </w:pPr>
          <w:r>
            <w:rPr>
              <w:b/>
            </w:rPr>
            <w:t>Změna číslo 11, účinnost od 15.11.2007</w:t>
          </w:r>
        </w:p>
      </w:tc>
    </w:tr>
    <w:tr>
      <w:trPr/>
      <w:tc>
        <w:tcPr>
          <w:tcW w:w="454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59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7-11-02T06:54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6216901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,7 TTP 312D</vt:lpwstr>
  </property>
  <property fmtid="{D5CDD505-2E9C-101B-9397-08002B2CF9AE}" pid="6" name="_PreviousAdHocReviewCycleID">
    <vt:r8>-1538727089</vt:r8>
  </property>
  <property fmtid="{D5CDD505-2E9C-101B-9397-08002B2CF9AE}" pid="7" name="_ReviewingToolsShownOnce">
    <vt:lpwstr/>
  </property>
</Properties>
</file>