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até Hory - Mikul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Zlaté Hory - km 8,822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Mikulov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:  </w:t>
            </w:r>
            <w:r>
              <w:rPr>
                <w:b/>
                <w:sz w:val="16"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0 / 46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bousměr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RD (X66 / X6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2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laté Hor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0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L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4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dřejovice zastáv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6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Ondřej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2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2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Mikulovice SD (D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=48,94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1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55" w:hanging="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Změna číslo 8, účinnost od 1.9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08:00Z</dcterms:created>
  <dc:creator>sdc  olc</dc:creator>
  <dc:description/>
  <dc:language>en-US</dc:language>
  <cp:lastModifiedBy>Vůjtek Rostislav</cp:lastModifiedBy>
  <dcterms:modified xsi:type="dcterms:W3CDTF">2006-08-07T09:11:00Z</dcterms:modified>
  <cp:revision>3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2030116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 305B a 312F</vt:lpwstr>
  </property>
</Properties>
</file>