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laté Hory –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Zlaté Hory - km 8,822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Mikulo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 e o b s a z e n o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ind w:left="-142" w:right="-141" w:firstLine="14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</w:t>
          </w:r>
          <w:r>
            <w:rPr>
              <w:b/>
            </w:rPr>
            <w:t>Změna číslo 8, účinnost od 1.9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17:00Z</dcterms:created>
  <dc:creator>Bartoň Václav, Ing.</dc:creator>
  <dc:description/>
  <dc:language>en-US</dc:language>
  <cp:lastModifiedBy>Vůjtek Rostislav</cp:lastModifiedBy>
  <cp:lastPrinted>2004-06-22T12:57:00Z</cp:lastPrinted>
  <dcterms:modified xsi:type="dcterms:W3CDTF">2006-08-08T10:34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0484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05B a 312F</vt:lpwstr>
  </property>
</Properties>
</file>