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očka Sudkov km 6,3 – Bludov km 50,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2 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Odbočka Sudkov 6,3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Bludov 50,1 - km 0,8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:  </w:t>
            </w:r>
            <w:r>
              <w:rPr>
                <w:b/>
                <w:sz w:val="16"/>
              </w:rPr>
              <w:t>spojovací kolej ve stanici 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 / 12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S (X65 /X6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1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řelmov-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bočka Sudkov km 6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6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tratě Zábřeh-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bočka Chromeč 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m 50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2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50,07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m tratě Mikulovice-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3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dov-Ruda n/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Změna číslo 7, účinnost od 1.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5:47:00Z</dcterms:created>
  <dc:creator>sdc  olc</dc:creator>
  <dc:description/>
  <dc:language>en-US</dc:language>
  <cp:lastModifiedBy>Vůjtek Rostislav</cp:lastModifiedBy>
  <dcterms:modified xsi:type="dcterms:W3CDTF">2006-01-13T05:51:00Z</dcterms:modified>
  <cp:revision>4</cp:revision>
  <dc:subject/>
  <dc:title>Trať:</dc:title>
</cp:coreProperties>
</file>