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2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6 A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ýniště nad Orlicí</w:t>
            </w:r>
          </w:p>
        </w:tc>
        <w:tc>
          <w:tcPr>
            <w:tcW w:w="3403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eziměstí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olehošť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4 km 31,7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2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počno pod Orlickými horami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 km 39,19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 km 39,2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 km 39,5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chanické návěstidlo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6 km 39,23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,2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ábradlí propustu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,89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dvěst návěstidl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huslavice nad Metuj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 km 44,8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chanické návěstidlo S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 km 45,4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chanické návěstidlo L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 km 45,4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chanické návěstidlo L3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 km 44,8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chanické návěstidlo S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 km 45,0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ové Město nad Metuj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 km 49,7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ydrant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 km 50,0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ydrant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 k m 49,9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ácla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 km 54,7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u výh.č.4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5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rubní zeď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4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9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rátovod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ácho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5 km 60,4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9 km 60,3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8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ábradlí mostu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,3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propu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,3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0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propu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7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znační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o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6 km 67,1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1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lice nad Metuj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 km 72,6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3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286-73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7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8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,000-75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epřehledný úsek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,1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,3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,8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550-77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hledný úse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570-77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rátovody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Metuj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 km 78,3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8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1,3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eplice nad Metuj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 km 82,49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trpasličí L3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 km 82,4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trpasličí L2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 km 82,4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trpasličí L2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5 km 82,3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2,88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strukce mostu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,8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jezd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5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propu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7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ábradlí mostu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795-89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epřehledný úsek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5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7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propu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9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strukce most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eziměst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1 km 0,6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4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1 km 0,8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48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1 km 1,0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lefonní sloupe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1 km 1,0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3 km 0,5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5 km 0,6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1 km 1,253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8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10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4:47:00Z</dcterms:created>
  <dc:creator>Vencl</dc:creator>
  <dc:description/>
  <dc:language>en-US</dc:language>
  <cp:lastModifiedBy>NEVÍDAL MIROSLAV</cp:lastModifiedBy>
  <cp:lastPrinted>2004-09-10T10:03:00Z</cp:lastPrinted>
  <dcterms:modified xsi:type="dcterms:W3CDTF">2004-09-21T09:56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876727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218767279</vt:r8>
  </property>
</Properties>
</file>