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69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111"/>
        <w:gridCol w:w="1023"/>
        <w:gridCol w:w="111"/>
        <w:gridCol w:w="680"/>
        <w:gridCol w:w="343"/>
        <w:gridCol w:w="337"/>
        <w:gridCol w:w="1931"/>
        <w:gridCol w:w="8"/>
        <w:gridCol w:w="11"/>
        <w:gridCol w:w="54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 A</w:t>
            </w:r>
          </w:p>
        </w:tc>
        <w:tc>
          <w:tcPr>
            <w:tcW w:w="56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Týniště nad Orlicí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Meziměstí</w:t>
            </w:r>
          </w:p>
        </w:tc>
        <w:tc>
          <w:tcPr>
            <w:tcW w:w="56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6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Týniště nad Orlicí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3,643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272        IV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n.O St.2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806        IV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304        I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lehošť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05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620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lehošť              31,605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342        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771        I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lehošť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71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485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423        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955        I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očno p.O.h.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92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870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468        IV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998        I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očno p.O.h.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.1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očno pod Orlickým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rami                 39,118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676        I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očno p.O.h.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593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910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046        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očno p.O.h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297        IV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1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huslavice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M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774        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huslavice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M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huslavice nad Metují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  <w:r>
              <w:rPr/>
              <w:t>45,254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166         I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rnčice z.st.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989         IV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rnčice z.st.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ové Město nad Metují</w:t>
            </w:r>
          </w:p>
          <w:p>
            <w:pPr>
              <w:pStyle w:val="Normal"/>
              <w:jc w:val="right"/>
              <w:rPr/>
            </w:pPr>
            <w:r>
              <w:rPr/>
              <w:t>49,765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,744         IV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choviny z.st.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2,532         IV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,112         IV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 požádání žst. Nové Město nad Metují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áclavice             54,788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7,013         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áclav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,14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7,900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,029         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chod St.I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chod                 60,139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535         I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chod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15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4,750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2,007         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chod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15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4,750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691        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chod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15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4,750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5,553        IV 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 požádání  žst. Hronov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6,217        II 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on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02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407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6,811        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on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02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407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onov                67,375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7,540        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on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02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407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7,892        I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on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02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407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8,264        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on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02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407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8,708        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on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02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407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9,057        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ice n.M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02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407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9,508        I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ice n.M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02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407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9,871        IV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ice n.M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02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407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,436        IV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ice n.M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02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407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1,200        IV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ice n.M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02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407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019        IV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na požádání  TO Náchod 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445        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ice n.M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ice nad Metují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,893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5,455        IV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ďár n. Met.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 požádání  zast. Žďár n.M.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5,741        I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ďár n. Met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7,597        IV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ny, na požádání  TO Meziměstí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9,384        IV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eplice nad Metují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2,422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3,393        IV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4,201        IV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eplice n.M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3,29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8,595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4,547        I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eplice n.M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3,29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8,595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6,773        III 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eziměstí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3,29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8,595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7,534        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eziměstí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3,29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8,595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0,358        IV               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0,506        IV               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Meziměstí            90,836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90,986        I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eziměstí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92,118        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SI 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eziměstí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1,121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1,950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92,659        IV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átní hranice = 92,774 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6A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3</w:t>
          </w:r>
        </w:p>
        <w:p>
          <w:pPr>
            <w:pStyle w:val="Normal"/>
            <w:rPr/>
          </w:pPr>
          <w:r>
            <w:rPr/>
            <w:t>Účinnost od 1.6.2007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4:12:00Z</dcterms:created>
  <dc:creator>Vencl</dc:creator>
  <dc:description/>
  <dc:language>en-US</dc:language>
  <cp:lastModifiedBy>Votocek</cp:lastModifiedBy>
  <cp:lastPrinted>2004-01-06T05:57:00Z</cp:lastPrinted>
  <dcterms:modified xsi:type="dcterms:W3CDTF">2007-05-17T11:15:00Z</dcterms:modified>
  <cp:revision>6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7752806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 506A_1, 506A_7</vt:lpwstr>
  </property>
  <property fmtid="{D5CDD505-2E9C-101B-9397-08002B2CF9AE}" pid="6" name="_PreviousAdHocReviewCycleID">
    <vt:r8>1261060005</vt:r8>
  </property>
</Properties>
</file>