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6 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Dobruška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počno pod Orlickými horami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28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Dobruš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2 km 0,0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25"/>
      <w:gridCol w:w="35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8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latí od 10.2.2003 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4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18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17:00Z</dcterms:created>
  <dc:creator>Informatika</dc:creator>
  <dc:description/>
  <dc:language>en-US</dc:language>
  <cp:lastModifiedBy>OPŘ Praha</cp:lastModifiedBy>
  <cp:lastPrinted>2003-01-08T08:06:00Z</cp:lastPrinted>
  <dcterms:modified xsi:type="dcterms:W3CDTF">2003-01-08T07:08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985038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datky</vt:lpwstr>
  </property>
</Properties>
</file>