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1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506 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Dobruška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očno pod Orlickými horami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jednokolejná trať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uš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očno pod Orl. h.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1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uška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očno pod Orl. h.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9184" w:h="12983"/>
          <w:pgMar w:left="1077" w:right="284" w:gutter="0" w:header="720" w:top="776" w:footer="720" w:bottom="1985"/>
          <w:pgNumType w:fmt="decimal"/>
          <w:formProt w:val="false"/>
          <w:textDirection w:val="lrTb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141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0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Dobrušk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,</w:t>
            </w:r>
            <w:r>
              <w:rPr>
                <w:rFonts w:eastAsia="Symbol" w:cs="Symbol" w:ascii="Symbol" w:hAnsi="Symbol"/>
              </w:rPr>
              <w:t>²</w:t>
            </w:r>
            <w:r>
              <w:rPr>
                <w:rFonts w:eastAsia="Times New Roman CE" w:cs="Times New Roman CE" w:ascii="Times New Roman CE" w:hAnsi="Times New Roman CE"/>
              </w:rPr>
              <w:t>ZV 158</w:t>
            </w: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, přev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Dobruška-Pulice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v bez z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ch, přej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očno pod Orl. horami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5,359 = </w:t>
            </w:r>
            <w:r>
              <w:rPr>
                <w:rFonts w:eastAsia="Times New Roman CE" w:cs="Times New Roman CE" w:ascii="Times New Roman CE" w:hAnsi="Times New Roman CE"/>
              </w:rPr>
              <w:t>39,1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2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9184" w:h="12983"/>
      <w:pgMar w:left="1077" w:right="284" w:gutter="0" w:header="720" w:top="776" w:footer="720" w:bottom="1985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6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284"/>
      <w:gridCol w:w="229"/>
      <w:gridCol w:w="1182"/>
      <w:gridCol w:w="7"/>
      <w:gridCol w:w="16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: 506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ind w:left="-133" w:hanging="0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2</w:t>
          </w:r>
        </w:p>
        <w:p>
          <w:pPr>
            <w:pStyle w:val="Normal"/>
            <w:ind w:left="-133" w:right="-70" w:hanging="0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31.10.2000</w:t>
          </w:r>
        </w:p>
        <w:p>
          <w:pPr>
            <w:pStyle w:val="Normal"/>
            <w:ind w:left="-133" w:hanging="0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16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1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8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169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1:20:00Z</dcterms:created>
  <dc:creator>Informatika</dc:creator>
  <dc:description/>
  <dc:language>en-US</dc:language>
  <cp:lastModifiedBy>Supervisor</cp:lastModifiedBy>
  <cp:lastPrinted>2000-10-16T08:21:00Z</cp:lastPrinted>
  <dcterms:modified xsi:type="dcterms:W3CDTF">2000-10-16T06:21:00Z</dcterms:modified>
  <cp:revision>5</cp:revision>
  <dc:subject/>
  <dc:title>Trať:	</dc:title>
</cp:coreProperties>
</file>