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  706  A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Summerau OBB  st..hr.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Č.Budějovice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au OBB  st..hr. -Č.Buděj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úseku Summerau-Horní Dvořiště jsou přechodné jednoduše HV řady OBB 106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au OBB  st..hr. –Hor.Dvořiště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ST Summerau  (OBB) je společná pohraniční přechodová  stanice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ohraniční přechod. stanice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 úseku  Hor.Dvořiště - Summerau  platí na úseku trati Hor.Dvořiště – státní hranice  předpisy ČD , </w:t>
            </w:r>
          </w:p>
          <w:p>
            <w:pPr>
              <w:pStyle w:val="Normal"/>
              <w:rPr/>
            </w:pPr>
            <w:r>
              <w:rPr/>
              <w:t>na úseku  státní hranice – Summerau  (OBB) platí předpisy OBB a  Dodatková ujednání, která jsou vydána samostatně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pisy ČD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ředpisy OBB a Dodatková </w:t>
            </w:r>
          </w:p>
          <w:p>
            <w:pPr>
              <w:pStyle w:val="Normal"/>
              <w:rPr/>
            </w:pPr>
            <w:r>
              <w:rPr/>
              <w:t>ujednání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ybník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volen pravidelný posun bez posunové čety při objíždění HV u vlaků osobní dopravy jedoucích na a z trati  Rybník  -   Lipno n.Vltavo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un bez posun.čety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patření při poklesu napětí v TV 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výlukách  napájecích stanic, případně i z jiného důvodu, kdy dojde k poklesu napětí v TV na střídavém systému pod 21 kV  je nutno s ohledem na zamezení výpadku napájení upravit technologii jízdy takto : </w:t>
            </w:r>
          </w:p>
          <w:p>
            <w:pPr>
              <w:pStyle w:val="Normal"/>
              <w:rPr/>
            </w:pPr>
            <w:r>
              <w:rPr/>
              <w:t>- u  el.  HV  řady 350, 372 přejde strojvedoucí nejvýš na hospodárný stupeň serie,</w:t>
            </w:r>
          </w:p>
          <w:p>
            <w:pPr>
              <w:pStyle w:val="Normal"/>
              <w:rPr/>
            </w:pPr>
            <w:r>
              <w:rPr/>
              <w:t>- u el. HV řady 263, 362, 363 nesmí proud trakčních motorů při rychlosti vyšší než 60 km/h překročit 500 A</w:t>
            </w:r>
          </w:p>
          <w:p>
            <w:pPr>
              <w:pStyle w:val="Normal"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 uvedenou  hranici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tření  pro elektrický provoz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1:18:00Z</dcterms:created>
  <dc:creator>Vondracek</dc:creator>
  <dc:description/>
  <dc:language>en-US</dc:language>
  <cp:lastModifiedBy>Vondracek</cp:lastModifiedBy>
  <cp:lastPrinted>2003-08-18T12:13:00Z</cp:lastPrinted>
  <dcterms:modified xsi:type="dcterms:W3CDTF">2003-08-18T10:14:00Z</dcterms:modified>
  <cp:revision>11</cp:revision>
  <dc:subject/>
  <dc:title>Trať č.: _</dc:title>
</cp:coreProperties>
</file>