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ummerau ÖB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Horní Dvořišt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VI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rní Dvoř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ybní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V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Ryb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Omle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V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Oml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pl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p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eleš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eleš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lk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l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menný Újezd u Č.B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menný Újezd u Č.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čel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ummerau O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čel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é Buděj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6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55:00Z</dcterms:modified>
  <cp:revision>4</cp:revision>
  <dc:subject/>
  <dc:title>�TP 	</dc:title>
</cp:coreProperties>
</file>