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"/>
        <w:gridCol w:w="866"/>
        <w:gridCol w:w="75"/>
        <w:gridCol w:w="249"/>
        <w:gridCol w:w="138"/>
        <w:gridCol w:w="83"/>
        <w:gridCol w:w="138"/>
        <w:gridCol w:w="592"/>
        <w:gridCol w:w="89"/>
        <w:gridCol w:w="274"/>
        <w:gridCol w:w="98"/>
        <w:gridCol w:w="39"/>
        <w:gridCol w:w="1910"/>
        <w:gridCol w:w="834"/>
        <w:gridCol w:w="833"/>
      </w:tblGrid>
      <w:tr>
        <w:trPr/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A</w:t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  Louny 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9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uny – Louny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uny  předměstí – Hřivice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řivice – Rakovník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7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12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/100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4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35  mm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86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kční soustava: </w:t>
            </w:r>
          </w:p>
        </w:tc>
        <w:tc>
          <w:tcPr>
            <w:tcW w:w="322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6"/>
                <w:szCs w:val="16"/>
              </w:rPr>
            </w:pPr>
            <w:r>
              <w:rPr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uny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95,9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B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Louny střed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B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5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. Louny město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2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uny předměstí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4,18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ř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2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2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3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9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Jimlín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    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2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8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. Opočno u Loun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6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4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Touchovice u Loun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6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3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3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řiv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3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1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Konětopy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7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5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9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- Solopysky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4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1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0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7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ouš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5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,09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utějov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2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H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5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8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Kounov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49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46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1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07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1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vojetín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79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K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LK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z Hořesedly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08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SK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K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91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rášťany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70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9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49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1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K1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LK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T1-2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43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CH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kovník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 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8 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26</w:t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Účinnost od 10.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29:00Z</dcterms:created>
  <dc:creator>Pátek Jan</dc:creator>
  <dc:description/>
  <cp:keywords/>
  <dc:language>en-US</dc:language>
  <cp:lastModifiedBy>Kazda</cp:lastModifiedBy>
  <cp:lastPrinted>2007-01-05T11:18:00Z</cp:lastPrinted>
  <dcterms:modified xsi:type="dcterms:W3CDTF">2007-01-05T10:19:00Z</dcterms:modified>
  <cp:revision>6</cp:revision>
  <dc:subject/>
  <dc:title>TTP_</dc:title>
</cp:coreProperties>
</file>