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565"/>
        <w:gridCol w:w="993"/>
        <w:gridCol w:w="283"/>
        <w:gridCol w:w="41"/>
        <w:gridCol w:w="138"/>
        <w:gridCol w:w="221"/>
        <w:gridCol w:w="546"/>
        <w:gridCol w:w="135"/>
        <w:gridCol w:w="274"/>
        <w:gridCol w:w="99"/>
        <w:gridCol w:w="38"/>
        <w:gridCol w:w="1911"/>
        <w:gridCol w:w="163"/>
        <w:gridCol w:w="6"/>
        <w:gridCol w:w="257"/>
        <w:gridCol w:w="1485"/>
        <w:gridCol w:w="38"/>
        <w:gridCol w:w="1454"/>
        <w:gridCol w:w="283"/>
        <w:gridCol w:w="45"/>
      </w:tblGrid>
      <w:tr>
        <w:trPr/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41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31 D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          Žatec západ</w:t>
            </w:r>
          </w:p>
        </w:tc>
        <w:tc>
          <w:tcPr>
            <w:tcW w:w="340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      Obrnice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tí pro traťové kolej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kolej v úseku  Obrnice  - Odb Vrb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 a 2. kolej  Odb Vrbka - Obrnice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40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1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6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2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/120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oz: obousměrný  Žatec západ – Odb Vrb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pravostranný Odb Vrbka - Obrnice</w:t>
            </w:r>
          </w:p>
        </w:tc>
        <w:tc>
          <w:tcPr>
            <w:tcW w:w="135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6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22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kV ss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368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(Tesla)</w:t>
            </w:r>
          </w:p>
        </w:tc>
        <w:tc>
          <w:tcPr>
            <w:tcW w:w="373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atec západ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0,000 – hrot v.č.44   202,989 = 0,000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HSc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0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 xml:space="preserve">| 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Z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37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atec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20,386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 2,5</w:t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T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92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T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0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6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. Tvrši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23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Dolejší Hůrky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64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55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 62/67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6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7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04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19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65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šany u Žat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99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15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16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412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/>
              <w:t xml:space="preserve">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62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157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ř 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90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0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17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oloprty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A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 6</w:t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5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95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Vrbka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5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2S        VJ-2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17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                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18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2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18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51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čka (1) II. TK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607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ČE Děčín II. TK</w:t>
            </w:r>
          </w:p>
        </w:tc>
        <w:tc>
          <w:tcPr>
            <w:tcW w:w="1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čka (4) II.TK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71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ČE Děčín II.TK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71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Výškov v Čechách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91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TK</w:t>
            </w:r>
          </w:p>
        </w:tc>
        <w:tc>
          <w:tcPr>
            <w:tcW w:w="19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.Výškov v Čechách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1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TK</w:t>
            </w:r>
          </w:p>
        </w:tc>
        <w:tc>
          <w:tcPr>
            <w:tcW w:w="194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Př 1L        Př 2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72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,1L        VJ-2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175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rady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516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rady DK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566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817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1S          VJ-2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264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7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94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Volevči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0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 I. TK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Volevči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3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 II. TK</w:t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ř 1S           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412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2S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412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91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50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50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67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X</w:t>
            </w:r>
          </w:p>
        </w:tc>
        <w:tc>
          <w:tcPr>
            <w:tcW w:w="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98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717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ni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8,5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6,863</w:t>
            </w:r>
          </w:p>
        </w:tc>
        <w:tc>
          <w:tcPr>
            <w:tcW w:w="68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1D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2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4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36:00Z</dcterms:created>
  <dc:creator>Pátek Jan</dc:creator>
  <dc:description/>
  <dc:language>en-US</dc:language>
  <cp:lastModifiedBy>Votocek</cp:lastModifiedBy>
  <cp:lastPrinted>2007-01-05T11:20:00Z</cp:lastPrinted>
  <dcterms:modified xsi:type="dcterms:W3CDTF">2007-11-19T14:58:00Z</dcterms:modified>
  <cp:revision>4</cp:revision>
  <dc:subject/>
  <dc:title>TTP_</dc:title>
</cp:coreProperties>
</file>