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127"/>
        <w:gridCol w:w="966"/>
        <w:gridCol w:w="73"/>
        <w:gridCol w:w="242"/>
        <w:gridCol w:w="216"/>
        <w:gridCol w:w="134"/>
        <w:gridCol w:w="531"/>
        <w:gridCol w:w="131"/>
        <w:gridCol w:w="267"/>
        <w:gridCol w:w="96"/>
        <w:gridCol w:w="37"/>
        <w:gridCol w:w="1859"/>
        <w:gridCol w:w="234"/>
        <w:gridCol w:w="6"/>
        <w:gridCol w:w="184"/>
        <w:gridCol w:w="1435"/>
      </w:tblGrid>
      <w:tr>
        <w:trPr/>
        <w:tc>
          <w:tcPr>
            <w:tcW w:w="381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37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F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      Žatec</w:t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    Chomutov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 kolej: 1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                     </w:t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m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375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8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27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/ 110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521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 </w:t>
            </w:r>
          </w:p>
        </w:tc>
        <w:tc>
          <w:tcPr>
            <w:tcW w:w="467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  - 3 kV ss jen Žatec- Březno u Chom.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 předpisu ČD D2 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TRS (Tesla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atec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03,853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2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1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. Velichov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042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9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9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Žížel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82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3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8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08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78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řet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2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8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9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3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Denět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7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1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3,09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Holet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45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4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7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zno u Chomutova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8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42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15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25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ěna km 117,116=0,000</w:t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,227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,190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oužkovice (DO)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,7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0,294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,844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vo u koleje</w:t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 60/67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300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544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vo u koleje</w:t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3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ěna km 7,109=122,364</w:t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B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90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B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59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mutov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4,6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1 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30</w:t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Účinnost od 1.8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32:00Z</dcterms:created>
  <dc:creator>Pátek Jan</dc:creator>
  <dc:description/>
  <cp:keywords/>
  <dc:language>en-US</dc:language>
  <cp:lastModifiedBy>Votocek</cp:lastModifiedBy>
  <cp:lastPrinted>2007-01-05T11:21:00Z</cp:lastPrinted>
  <dcterms:modified xsi:type="dcterms:W3CDTF">2007-07-18T14:07:00Z</dcterms:modified>
  <cp:revision>1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8469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