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1F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Žat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Chomutov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814"/>
        <w:gridCol w:w="1304"/>
        <w:gridCol w:w="510"/>
        <w:gridCol w:w="680"/>
        <w:gridCol w:w="1939"/>
        <w:gridCol w:w="836"/>
      </w:tblGrid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Žatec</w:t>
            </w:r>
            <w:r>
              <w:rPr/>
              <w:t xml:space="preserve">   102,386=</w:t>
            </w:r>
            <w:r>
              <w:rPr>
                <w:i/>
              </w:rPr>
              <w:t>203,85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2,868      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  Žatec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Velichov</w:t>
            </w:r>
            <w:r>
              <w:rPr/>
              <w:t xml:space="preserve">     103,82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íželice  z</w:t>
            </w:r>
            <w:r>
              <w:rPr/>
              <w:t xml:space="preserve">       106,08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6,137       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.Odb Velich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6,686     I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Odb Velich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8,978     I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1  Hořet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aec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Hořetice </w:t>
            </w:r>
            <w:r>
              <w:rPr/>
              <w:t xml:space="preserve">        109,40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9,620      I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a DK   Hořet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aec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1,139      I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 Hořetice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enětice  z</w:t>
            </w:r>
            <w:r>
              <w:rPr/>
              <w:t xml:space="preserve">     111,17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3,097       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Březno u Ch.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Holetice z       </w:t>
            </w:r>
            <w:r>
              <w:rPr/>
              <w:t>113,14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5,170      I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Březno  u Ch. </w:t>
            </w:r>
            <w:r>
              <w:rPr/>
              <w:t>115,78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6,142      II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7,116=0,00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roužkovice</w:t>
            </w:r>
            <w:r>
              <w:rPr/>
              <w:t xml:space="preserve">       3,732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rPr/>
            </w:pPr>
            <w:r>
              <w:rPr/>
              <w:t>6,193          U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Chomutov , Droužkovice, Odb. Dubina</w:t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109=122,36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omutov </w:t>
            </w:r>
            <w:r>
              <w:rPr/>
              <w:t xml:space="preserve">      125,173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1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7</w:t>
          </w:r>
        </w:p>
        <w:p>
          <w:pPr>
            <w:pStyle w:val="Normal"/>
            <w:widowControl/>
            <w:rPr/>
          </w:pPr>
          <w:r>
            <w:rPr/>
            <w:t>Účinnost od 1.4. 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ec">
    <w:name w:val="Strašecí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16:00Z</dcterms:created>
  <dc:creator>NEVÍDAL MIROSLAV</dc:creator>
  <dc:description/>
  <cp:keywords/>
  <dc:language>en-US</dc:language>
  <cp:lastModifiedBy>Votocek</cp:lastModifiedBy>
  <cp:lastPrinted>2007-03-23T08:22:00Z</cp:lastPrinted>
  <dcterms:modified xsi:type="dcterms:W3CDTF">2007-04-16T09:08:00Z</dcterms:modified>
  <cp:revision>12</cp:revision>
  <dc:subject/>
  <dc:title>Trať: _</dc:title>
</cp:coreProperties>
</file>