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180"/>
        <w:gridCol w:w="1844"/>
        <w:gridCol w:w="1844"/>
        <w:gridCol w:w="14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3A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eb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Hranice v Čechách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 – Aš  700m</w:t>
            </w:r>
          </w:p>
          <w:p>
            <w:pPr>
              <w:pStyle w:val="Normal"/>
              <w:rPr/>
            </w:pPr>
            <w:r>
              <w:rPr/>
              <w:t>Aš – Hranice v Čechách   400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/118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ek Cheb – Frant.Lázně ~ 25 kV 50 H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ek Frant.Lázně – Hranice v Č. nezávislá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 a ČD D3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  TRS (Tesla):   Cheb – Františkovy Lázně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420*=</w:t>
            </w:r>
          </w:p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455,030=</w:t>
            </w:r>
          </w:p>
          <w:p>
            <w:pPr>
              <w:pStyle w:val="Normal"/>
              <w:rPr/>
            </w:pPr>
            <w:r>
              <w:rPr/>
              <w:t>151,46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3,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Podle trati Cheb-Vojtanov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F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36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F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61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6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7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07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36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58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rantiškovy Láz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840=</w:t>
            </w:r>
          </w:p>
          <w:p>
            <w:pPr>
              <w:pStyle w:val="Normal"/>
              <w:rPr/>
            </w:pPr>
            <w:r>
              <w:rPr/>
              <w:t>4,089**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1</w:t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Podle trati Tršnice-Aš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1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1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1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Vojtanov ob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1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S   - / X6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6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0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67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3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3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zl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2,2</w:t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8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8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68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1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67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SD(D) </w:t>
            </w:r>
            <w:r>
              <w:rPr/>
              <w:t>A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550=</w:t>
            </w:r>
          </w:p>
          <w:p>
            <w:pPr>
              <w:pStyle w:val="Normal"/>
              <w:rPr/>
            </w:pPr>
            <w:r>
              <w:rPr/>
              <w:t>0,056***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3,1</w:t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*Podle trati Aš-Hranice v Čechách</w:t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.H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9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9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PřLk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6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LkM     (Op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6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6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2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3 </w:t>
            </w:r>
            <w:r>
              <w:rPr/>
              <w:t>nz Aš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2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0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}|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Lk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6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M    (Op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PřSk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Aš předměst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Štítar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4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Podhrad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z Studán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9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</w:t>
            </w:r>
            <w:r>
              <w:rPr>
                <w:b/>
                <w:bCs/>
              </w:rPr>
              <w:t>nz Hranice v Čechá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5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8,0</w:t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204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.8.2007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16:00Z</dcterms:created>
  <dc:creator>SSZT Cheb</dc:creator>
  <dc:description/>
  <dc:language>en-US</dc:language>
  <cp:lastModifiedBy>SDC Karlovy Vary</cp:lastModifiedBy>
  <cp:lastPrinted>2007-06-29T09:39:00Z</cp:lastPrinted>
  <dcterms:modified xsi:type="dcterms:W3CDTF">2007-07-13T10:07:00Z</dcterms:modified>
  <cp:revision>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2103460095</vt:r8>
  </property>
  <property fmtid="{D5CDD505-2E9C-101B-9397-08002B2CF9AE}" pid="3" name="_AdHocReviewCycleID">
    <vt:r8>-38543055</vt:r8>
  </property>
  <property fmtid="{D5CDD505-2E9C-101B-9397-08002B2CF9AE}" pid="4" name="_AuthorEmail">
    <vt:lpwstr>Zelinka@sdc.kvr.cd.cz</vt:lpwstr>
  </property>
  <property fmtid="{D5CDD505-2E9C-101B-9397-08002B2CF9AE}" pid="5" name="_AuthorEmailDisplayName">
    <vt:lpwstr>Zelinka Vladimír</vt:lpwstr>
  </property>
  <property fmtid="{D5CDD505-2E9C-101B-9397-08002B2CF9AE}" pid="6" name="_EmailSubject">
    <vt:lpwstr>TTP 543 - 13. změna</vt:lpwstr>
  </property>
  <property fmtid="{D5CDD505-2E9C-101B-9397-08002B2CF9AE}" pid="7" name="_PreviousAdHocReviewCycleID">
    <vt:r8>2028290765</vt:r8>
  </property>
</Properties>
</file>